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Maint v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Maintenance Utility for TOP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Maint is simple utility that lets you manage your TOP v2.00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he crude TOP EDIT and TOP PACK modes in TOP v2.00 and ad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al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Maint requires The Online Pub v2.00.  It should also work with v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even work with RAP (RA Pub) v1.82/v1.82a, but it has on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P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OPMAINT.EXE is a DOS program, it will work with the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version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OPMaint is very easy.  Simply unpack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Maint Distribution Archive (TMTD200A.ARJ, or .ZIP, etc.)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irectory (the same one with TOP.EXE and USERS.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Maint features four modes of operation, which are describe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ode lets you delete a user from USERS.TOP.  It work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user deletor in TOP EDIT mode, but is a lo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mode is a new feature which lets you remove idle or "twit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.  By specifying a number of days, you can delet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ed TOP in a certain number of days.  By specifying a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can instruct TOP to delete all users who's security is 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.  Specifying both allows you to perform idle deletion on us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ing" those users with a high enough security, for example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s, or pai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mode is identical to the TOP PACK mode that is built into TO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used instead of TOP PACK, as it runs faster 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C mode works the same as the SYSOP SETSEC command inside TO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tremely crude "set user to 65535 security" option in TOP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ich makes it a lot easier to upgrade sysops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c operation of each mode is explained in TOPMAINT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OPMaint as follows to get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No users must be inside TOP while TOPMaint is running!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while users are chatting in TOP can permanently damage your us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, Suggestions,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ome tips and suggested uses for TOPMaint, as well a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OPMaint can and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ways backup your user file (USERS.TOP) before running TOP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does not do very much errorchecking (to keep it small and fast)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rises it could spell big trouble for your user file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st way to avert this is to use the following line (either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) before TOPMain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SERS.TOP USERS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ackup your user file.  Be sure that no users are insid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command is run.  See below for details on how to do this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URGE and PACK modes of TOPMaint are best suited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ly maintenance batch file that most BBSs us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SERS.TOP USER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PURGE /S10000 /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10000 with the sysop, cosysop, or subop security (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) so important users will not be deleted.  Replace 30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at you wish to allow users to remain idle before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is latter figure should be the same number of days that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users from your BBS entirely,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TOPMaint can't be run while users are inside TOP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PMaint in your nightly maintenance and nodes are allow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the system while maintenance is running, you will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eps to allow TOPMaint to be run.  First, change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OP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 &gt; TOP%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OP%1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o use this batch file, you must pass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s the first parameter.  This batch file creates simpl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le a user is in TOP, and deletes them once TOP finishes run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perform the following check in your nightly maintenanc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 users are in TOP before running TOPM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TOP*.FLG TOPMAINT PURGE /S10000 /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TOP*.FLG TOPMAIN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Maint does not log its activities.  However, you can mainta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OPMaint does by using some fancy batch file work. 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ightly maintenance batch file snippet that runs TOPMaint and log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PURGE /S10000 /D30 &gt; TM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MAINT.LOG + TMPLOG TOPMAI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PACK &gt; TM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MAINT.LOG + TMPLOG TOPMAI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M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redirects TOPMaint's output to a file (TMPLOG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is file to TOPMAINT.LOG (creating it if it does not exis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s necessary because files are overwritten when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is why TMPLOG only needs to be deleted after the enti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.  Actually, it doesn't need to be deleted at all, bu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r TOP directory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OPMaint uses some ASCII control codes so view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ide a text editor may look a little strange, though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  However, the best method of viewing a log file is from DO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OPMAINT.LOG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ipe the log file through DOS's MORE command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a screen at a time.  All control codes will perform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us the output will be a lot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ext version of TOP (v3.00) is at least a year away,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planned for TOPMaint to provide some important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able to be included in TOP v2.00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hange a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run TOPMaint before TOP to undo the autom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that TOP forces on user'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ativ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OPMaint and TOP can be reac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etmail: 1:134/31 (address to Paul Sidor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: paulsid@nucle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: (403)686-0449 (Press L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y Internet access has finally been renewed and I can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paulsid@nucleus.com.  I again apologize for not hav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en TOP v2.00 was released, but when you're broke, you're b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hesitate to contact me if you have a bug report o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Maint or 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a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