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MORE distro sites .. the game is free .. no mro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to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ka@5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get the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5z.com/pub/ny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ro and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only kept the international and internet distro sit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bbs is no long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internet e-mail to: 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some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L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eto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 Arnolds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ing conv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--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3.ZIP for v0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Y_010W2.ZIP for v0.10 WIDE BET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fficial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bbs_doors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/users/jalapeno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/showcase/agency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/NY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try, ftp.wustl.edu, but It might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pub/MSDOS_UPLOADS/bbs/doors di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azstarnet.com/~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home page .... the absolutely newest versions he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aven.uniserve.com/~shane/ny200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's Ny2008 page, usually takes a while to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520-298-3448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520-298-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official USA distro site and FIDO distro site!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way to reach me, but I upload the newest version here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kick BBS              +47 70 13 1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DN +47 70 13 3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: Kristian Hoff and Frank Nedreg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 Earth          +48-22-6653501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Light 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bro, 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              +46-19-240285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iel O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 Ginat'S Place BBs   972-3-5582519 (two 28.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Tomer Gi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old distro si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keeping a list of the distro bbses since it was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pay off much .... you can be a distro bbs but will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register and have an e-mail address you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s they come out! the existing list will be as it i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(unless I feel otherwi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's BBS               DISCONNECTED     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BBS ... single node and requires CBV to verify. But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most recent version. Even before anybody else. And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up and running again, check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 For Peace  node1:DISCONNECTED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2: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2 node BBS that also requires verification, bu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since it's 2 node. This is not a good way to reach me, but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here as soon as it comes out. Testing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REQ here under NY2008 or any filename (if you kn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300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ntia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YKoSiS ONLiNE           714-961-0181      3840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d is one of the biggest in Orange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8-nodez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so the Beta test 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me msg in the Gamerz Forum of DoUGHn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hura, N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racks BBS          603-888-2454      2400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ode (for the moment) HD 2.9 gigs, 2 CD's tot: 7.5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newes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#: 1:132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net #: 93:4603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hantnet #: 23:6603/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Os                      608-278-0471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Nodes Under OS/2 Warp HD 1.5 gigs 12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a MSG's in the NY2008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ranz's BBS daily for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Lights OLS           315-682-501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5-682-1804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distro site where it should b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vid Marvasti is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: 1:260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ely, 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ck Pole             616-745-847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odes, 4200 files online, 10,000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Mag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ve Palace           904-421-6235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4-421-3284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#1: 1:3605/997  FIDO #2: 1:3605/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owna, BC,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fits BBS           604-763-8031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... sysop: Faph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isfied Guillotine  503-746-5506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Singap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ndesmos BBS             +65-766-4169      14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Sam Seh, HDD: 2.4 g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sville, M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ltimate Experience BBS 612-431-57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Rev. VCLQM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 WWIV 4.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