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Tournament GAMENAME (tm)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se doc files before attempting to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 xml:space="preserve">Description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both 16 bit DOS and 32 bit WIN95/NT versions (GAC_BJ32.EX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nament GAMENAME is an impressive addition to any BBS. 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ell suited to multinode BBS systems, since it allow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multiple nodes to participate in the game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BS game also supports Inter-BBS playing through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.  This game uses a routing system identical to Inter-L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imiliar to BREs HOST routing system.  All routing i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quick installation, see the INSTALLATION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BS Systems are automatically supporte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is not listed, please notify me, and send me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ropfile (or find a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te Access                 -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ickBBS                      - 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ximus                       -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ldcat!                      -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itfire                      -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legard                      -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iTel                        -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ynchronet (Use DORINFOx.DEF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upport for FOSSILS, internal communications to 115,20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standard communication 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s carrier detect signal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ly detects a keyboard timeout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s the time remaining,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nction keys for sysops to alter user time, cha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locking and sharing using SHARE.EXE for ALL crit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the data and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Gives up time slices for popular multitaskers including Desq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dividual logfil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xtremely simple for Sysops to set up, and extremely simp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eague Coodinator to mainta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eague Coordinator handles all of the routing in the INTER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(see INTERBBS.DOC for info).  All other sysops simply s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eague coordinator can automatically update all other syst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cing the files that have changed into the OUT directo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C_I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matically does maintenance when the first player enter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when the GAC_ID MAINTAIN parameter is used (only does it once/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nyone in the league can develop a routing bulletin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C_ID ROUTE command.  This will list version numbers, route ti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about each BBS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player data is shared among the BBS systems, and users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grams to each other from within the game using colo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SI editor (if they have 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BBSs in the League can be forced to use the s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s, thus insuring all BBSs are running identical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hecks for duplicate players, and only allows a given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ir real name) to be used on one syste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ll not import information from BBS not li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eague coordinator can cause a reset of the gam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simply using a command line switch (GAC_ID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 SysOp in the League can use the SENDALL command line par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nd a personal NetMail to all of the other SysOps in a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llent for coordinators to keep member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BBS can particpate in multiple leagues, as long as each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a unique three letter Leagu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easy to use configuration program built in, eliminating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dit configuration files by hand (GAC_ID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s bulletins showing high scores (GAC_ID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for ANSI, AVATAR, ASCII and RIP (currently only uses R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a 23x80 screen font, thus insuring that the use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quashed screen eff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artwork is now in .ART files to save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ten in C/C++ for the fastest, smallest cod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ensively tested both internally and through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sonable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Copyright Notice and Program Disclaimer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Copyright 1995 and owned by G.A.C. Computer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.A.C. Computer Services grants to the user a nonexclusiv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solely for its internal business purposes.  The use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rcially distribute, sublicense, resell, or otherwise transfe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ation, or reproduce for any such purposes, the softwar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ication or derivation thereof, either alone or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product or program.  Further, the user may not modify th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support file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PROVIDED TO THE USER ''AS IS.'' 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S NO WARRANTIES, EITHER EXPRESS OR IMPLIED, WITH RESPECT TO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AND/OR ASSOCIATED MATERIALS PROVIDED TO THE USER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NOT LIMITED TO ANY WARRANTY OF MERCHANTABILITY,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CULAR PURPOSE OR AGAINST INFRINGEMENT. G.A.C. COMPUTER SERVIC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WARRANT THAT THE FUNCTIONS CONTAINED IN THE SOFTWARE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MENTS, OR THAT THE OPERATION OF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NTERRUPTED OR ERROR-FREE, OR THAT DEFECTS IN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ED.  FURTHERMORE, G.A.C. COMPUTER SERVICES DOES NOT WARRANT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REPRESENTATIONS REGARDING THE USE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OR ANY DOCUMENTATION PROVIDED HEREWITH IN TERM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NESS, ACCURACY, RELIABILITY, OR OTHERWISE.  NO ORAL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OR ADVICE GIVEN BY G.A.C. COMPUTER SERVICES OR A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ES AUTHORIZED REPRESENTATIVE SHALL CREATE A WARRANTY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THE SCOPE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ATION OF LIABILITY -- G.A.C. COMPUTER SERVICES AND ITS LICEN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LIABLE FOR ANY CLAIMS OR DAMAGES WHATSOEVER, INCLUDING PROPERTY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AL INJURY, INTELLECTUAL PROPERTY INFRINGEMENT, LOSS OF PROF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RUPTION OF BUSINESS, OR FOR ANY SPECIAL, CONSEQU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IDENTAL DAMAGES, HOWEVER CAUSED, WHETHER ARISING OUT OF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RANTY, CONTRACT, TORT (INCLUDING NEGLIGENCE), STRICT LI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List of included files in the Archive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C_ID.EXE  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C_ID.DOC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A short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95NT.DOC  - Information on the Windows 32 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95NT.ZIP  - Windows 32bit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.DOC - A Registration form for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BBS.DOC - A Sample INTERBBS.CFG file for your viewing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tains all of the documentation for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BS's in a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.DOC  - Details about the corrections in officia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ART        - Artwork files (ASCII, ANSI, and RIP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Other data files may be created in support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ease install the program in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Installation Instructions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HARE.EXE should be loaded if you want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ndows 95/NT versions has been included in the archiv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32bit version unpack the WIN95NT.ZIP file and rea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95N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- Unpack all of these files into their own directory, a goo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GA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md c:\GA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change to the directory where the files were place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C_ID with th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GAC_I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Answer the questions about your system, and then exit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av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Setup your BBS program to run GAC_ID.BAT and pass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umber to the program as the first parameter.  If needed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your drop file should be the second parameter if you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y it in the configuration program (e.g. each nod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 GAC_ID.BAT %#     is placed on the EXEC line in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 batch file must be used so auto-updating of your GAC_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can take place during maintenance.  Please call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time you access Tournament GAM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need batch files to run the program, pas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the RUN.BAT file.  The RUN.BAT file should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RUN.BAT for GA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Change to the GAC_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\GA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Run GAC_ID passing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GAC_I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Change back to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If you want to make sure that maintenance occurs at midnight (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sending long distance IBBS packets at night) the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TAIN parameter.  Otherwise maintenance will take pla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a user logs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d\GA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C_I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Test the game locally and remotely.  If you encounter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notify us, so we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GAC_ID 3 local     will cause local playing on nod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Inter-BBS play, see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Inter-BBS Setup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hing you need to do is find a Tournament GAMENAME leag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 and apply or find some boards who want to start a new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starting a new league, then someone must be th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ordinator (BBS #1).  This person is responsible for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BBS.CFG file that you will be using, deciding which valu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used for the game options, and sending the INTERBBS.CFG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particpating systems manually the first time o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CONFIG command line parameter anytime afte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, everyone participating must be running a fidone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er, or find some way to pass the file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are the league coodinator, see the INTERBB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one in the league will have to 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Notify the coordinator that you want to join his/h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Fill in the extra Inter-BBS options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ing the CONFIG command line option.  This information inclu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league tag, netmail address, inbound fil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Get the INTERBBS.CFG file from your league coordinato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o be file attached to you the first time and you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n your GAC_ID directory.  All future updates to th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handled automatically by the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 - You can have your mailer run GAC_ID INBOUND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il is received to immediately import the incoming Inter-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.  Otherwise, the inbound files will be proces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d\GA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GAC_ID.bat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GAC_ID.bat 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Enjoy your Inter-BB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ommand Line Parame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or responds to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de #]  - The current node number should be pass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it is being run as a door 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   - Invoke the internal configuration program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op configur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  - Perform the nightly maintenance.  This includes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ournamnet day, processing inbound Inter-BBS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creating outbound Inter-BBS messages.  Thi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 once per day.  No effect if automaintenance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S - Creates ANSI and ASC score bulletins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ALL   - Send a NetMail message to each SysOp in the Leagu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    - Used by the League Coodinator (BBS #1)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set all BBS's in the League.  May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et a loc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UND   - Process inbound Inter-BBS packag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BOUND  - Send outbound Inter-BBS packag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     - Create a report showing routing times, versio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   - Remove a player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    - Forces the door to run in local mod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name to us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KLEY   - Used to make sure Binkley Terminal sysops have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 dele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Path]    - The path to your drop file may be passed as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eter.  This will override anything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and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he enclosed REGISTER.DOC file for instruction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nd obtain technical support.  We now accept VISA/MC/AM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ter-BBS card games, board games and skill games are coming in 199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cknowledgem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go to all those people that helped with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ta testing of this product.  Specifically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acknowled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yan Turner - for being the best beta tester aroun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ing BBS Gaming through Linear-Net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Linear-Net send him a note at 1:124/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an Pirie - For creating the Open Doors library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ing and selling i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GAMENAME is a trademark of G.A.C. Computer Servic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for any reason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