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Link Version 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 Paul Sidorsky, IS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Documentation Copyright 1994 David Ong, Omn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is a teleconference linking program.  Specifically, it links TO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ub) teleconferences to almost any other teleconference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OP, a Major BBS teleconference, or even IRC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Gamma Not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ma version of TOPLink, release in conjunction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.  It is fully functional but not complete. 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the author immediately!  See the end of this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lease of TOPLink will contain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locking for more stable and secure interaction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OP's Crash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OP v2.00 (final)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Requir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requires: 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ine Pub Teleconference (TOP) v2.00g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Communications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.EXE loaded (or an operating system with built-i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, such as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this time, there is no OS/2 or Win95 version of TOPLink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OPLink should work seamlessly with TOP for OS/2 or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Licen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TOPLink to any bulletin board, distribute copi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OPLink provided these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use TOPLink for a 60 DAY TRIAL PERIOD after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Link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ne of the files contained in the archive have been add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 prior to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no charge other than a nominal fee for the diskette and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hareware distributors MUST make it clear that they are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EVALUATION copy that requires a registration fee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ered versions of this program ARE NOT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licence may be revoked by the author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.EXE      TOPLink program for BBSs running TOP 2.00g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K.DOC      This file.  Documentation for TO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What to do if you're upgrading from RA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Important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SHOW.TXT     Sample file used with TO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Archive description, f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Do not PKLITE, LZEXE or do any similar thing to TOPLink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rrupt the program!  TOPLink writes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the TOPLINK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put these files in a seperate directory from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Configuring TOPLin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OPLink with a /CONFIG parameter to access the configur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&gt; TOPLINK 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onfigure these options by using the up/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ption you wish to change.  Then hit ENTER to chang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is is set to ON, TOPLink will remove all ANSI coming from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Colour Cod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is is set to ON, TOPLink will send PubColour codes to the BB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.  This can be set ON if you are connect to anoth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otherwise it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urned ON, the name of the BBS is displayed in fro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that BBS.  TOPLink usually looks better with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, but can be confusing to the users especially if TOP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other TOP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teleconference programs cannot received data at the rate TOPLink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is is true of the teleconference TOPLink is lin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is set to a suitablely long delay.  For TOP systems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ms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reduce the stress on a multi-tasking or network system TO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to delay for a certain number of seconds betwe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text from the linked BBS, and incoming text from local use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is set to 0, TOPLink will continuously b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can be used to turn off access to direct text.  Direct tex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 that is sent exactly as the user writes it.  No braces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text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Link has commands which the linked BBS can send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be able to, turn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re is no incoming text from the linked BBS and no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ocal users, TOPLink will give up time slice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is can help overall system performance on a multitask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the channel number that you want TOPLink to "inhabit"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0 to 2147483647.  TOPLink is currently _NOT_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right up to 3999999999 (as TOP supports), nor is it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annels or Conferences.  Setting this to 0 means that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EVERY channel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Link can appear invisible to users who don't have a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is allows you to prevent "twit" users or unverifie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r seeing the link.  All text sent by TOPLink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don't have this security level, and all text sent by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 by TOPLink.  This can be set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hould be set exactly the same as the MaxNodes setting in your 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Prot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not used in this version of TOPLink, but i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(release) version.  For now, you MUST set the CrashProt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TOP.CFG to 0!  TOPLink does not currently support TOP'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the options to your preference press the &lt;ESC&gt; k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as to if you want to save the settings.  Type "Y"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DONTSHOW.TXT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you don't want displayed from the other BBS should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ually message sent text is ignored since it adds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.  Up to 50 lines can be placed in the DONTSHOW.TXT file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NTSHOW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essage S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placed in the SAME directory TOPLin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Linking to a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ake sure TOP HAS BEEN RUN PREVIOUSLY OR IS RUNNING.  TO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itialize/create the *.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BBS you want to link to using any terminal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hell to DOS.  Enter the BBS's teleconference and shell to DO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PLink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&lt;com port&gt; &lt;BBS Name&gt; &lt;TOP work path&gt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rt&gt;    Is the com port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= 1, COM2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 Name&gt;   Is the name of the BBS (Only one word!) you are link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k path&gt;  Is the path to TOP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      Is the node TOPLink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&gt; TOPLINK 2 Nucleus d:\top\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While TOPLink is Runn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will load and a Pub entry message should appear to all the 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look something like this once TOPLink ha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Link v2.00g1 Copyright 1996 Paul Sidorsk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 Port: 2 ��������������������������������������� Node: 3 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OPLink v1.00 Activated ]                                       �Sen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OPLink v1.00 Activated ]                                       �Rcv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)inked to: Nucleus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)nsi Stripping is: Off           B)BS Name Displaying is: On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)end TOP codes: Off              D)irect Text is: On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Exits TOPLink and disengages the link                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displays what TOPLink sends or receives from the com por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o it shown by the right hand sec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de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- Text that is sent to the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 - Text received from the other BBS but not broadcasted to the loca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 - Text received from the other BBS and is broadcasted to the loca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t - Direct text sent from a local user.  No braces "[]"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o - Sending response from a (TOP:WHO) command issued by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 - Sending response from a (TOP:VER) command issued by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 commands in the TOPLink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Change the name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Toggles ANSI stripping of 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Toggles display of linked BBS Name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Toggles sending of TOP colour codes to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Toggles ability of local users to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Exits TO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           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Commands for Us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ext as usual, TOPLink will send it over the modem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alktypes, profile editor enter/exiting, and many other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t can be sent to the linked BBS by a user by whipsering to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a "*" befor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: /q *poker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other BBS can be sent to TOPLink.  There are curren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ible.  They must be enclosed with parentheses "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:WHO) - Shows who is in TOP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:VER) - Shows version and copyright of TO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cknowledg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OPLink wishes to thank David Ong for providing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code and documentation for RAPLink so it could be 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David was too busy with university and related happenings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mmensely grateful to him that I didn't have to rewrite TOPLin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ecause it saved me months worth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;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aul Sidorsky or anyone else involved with the creation and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be held liable for any damages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savings, data or other incidental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, even if Paul Sidorsky have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Copyright Acknowledg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have mentioned other products.  All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rved rights held by these products are acknowledged. All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gistering TOPLin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is shareware.  If you use TOPLink for more than a 6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register it or discontinue using TO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PLink costs $15.  Please see REGISTER.FRM for payme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is NOT CRIPPLED, but does have "reminders" that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PLink will remove all these reminders that TO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out REGISTER.FRM, complete the form and mail to the address shown!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Reaching the auth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and feel free to send comments/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- 1:13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No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ISMWare Support directly (403)686-0449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L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:  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OPLink can be downloaded from the ISMWare Support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403)686-0449.  The current version of TOPLink can also be freq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 of "TOPLINK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