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Tournament WaHoo (tm)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Description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both 16 bit DOS and 32 bit WIN95/NT versions (GAC_BJ32.EX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WaHoo is an impressive addition to any BBS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ell suited to multinode BBS systems, since it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multiple nodes to participate in the game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Hoo is a board game designed around the turn of the century (1900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entertained thousands of children and adults since then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format.  As far as I know, we are the first to bring 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ers via ANY computer format.  The game was used a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r popular Sorry game by Milton Bradley over 50 years after 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roduced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is simple.  You have four marbles that you must mo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rid to the home grid (all the way around the board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gets one roll of the die.  If you roll a six you get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marble out of the starting grid, you have to roll a six or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oll anything else, you must wait until your next tur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y to get a marble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marbles out, you roll the die to determine how fa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  You can move any one of your marbles the full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e, but you can not jump over or land on your own marble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and EXACTLY on someone else's marble, that marble is return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arble lands in one of the corners marked A,B,C or D and you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, you can enter the center spot.  To get out you will have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, but you can come out at any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make it around the board and are attempting to ge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, you will have to roll the exact number for the spaces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you have a marble one space away from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grid, you must roll a one.  There are four positions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, one for each of your four mar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time you can not move, play advanc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games can be long, a save option is availabl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the user to continue a game at a later date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ut of time on your system or just need to stop.  This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tects the user's game if they are disconnec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game also supports Inter-BBS playing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  This game uses a routing system identical to Inter-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iar to BREs HOST routing system.  All routing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installation, see the INSTALLATION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 Systems are automatically suppor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not listed, please notify me, and send m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opfile (or find a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Access                 -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BBS                      -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s                       -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dcat!                 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itfire                      -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gard                      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Tel                        -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ynchronet (Use DORINFOx.DE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tremely simple for Sysops to set up, and extremely si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ague Coodinator to mainta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handles all of the rout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see INTERBBS.DOC for info).  All other sysops simply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automatically update all other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the files that have changed into the OUT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W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does maintenance when the first play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hen the GAC_WH MAINTAIN parameter is used (only does it once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nyone in the league can develop a routing bulleti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WH ROUTE command.  This will list version numbers, rout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about each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layer data is shared among the BBS systems, and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grams to each other from within the game using colo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editor (if they have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can b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s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cause a reset of the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imply using a command line switch (GAC_WH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three letter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GAC_WH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GAC_WH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 (currently only uses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a 23x80 screen font, thus insuring that the u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shed scree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artwork is now in .ART files to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WH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WH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  - Information on the Windows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ZIP  - Windows 32bi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BBS.DOC - A Sample INTERBBS.CFG file for your view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s all of the documentation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'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Artwork files (ASCII, ANSI, and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install the program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HARE.EXE should be loaded if you wan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95/NT versions has been included in the archiv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2bit version unpack the WIN95NT.ZIP file and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their own directory, a goo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AC_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d c:\gac_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C_WH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WH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exi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etup your BBS program to run GAC_WH.BAT and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to the program as the first parameter.  If neede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your drop file should be the second parameter if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it in the configuration program (e.g. each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GAC_WH.BAT %#     is placed on the EXEC line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batch file must be used so auto-updating of your GAC_W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n take place during maintenance.  Please cal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ime you access Tournament WaH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batch files to run the program,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RUN.BAT file.  The RUN.BAT fil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.BAT for GAC_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to the GAC_W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gac_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 GAC_WH pass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ac_wh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If you want to make sure that maintenance occurs at midnight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sending long distance IBBS packets at night)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parameter.  Otherwise maintenance will take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 user 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GAC_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C_WH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WH 3 local     will cause local playing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 Tournament WaHoo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articpating systems manually the first time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CONFIG command line parameter anytime afte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eague tag, netmail address, inbound 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et the INTERBBS.CFG file from your league coordina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be file attached to you the first time and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your GAC_WH directory.  All future updates to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handled automatically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You can have your mailer run GAC_WH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Otherwise, the inbound file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gac_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wh.ba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wh.b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being run as a door 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ournamnet day, processing inbound Inter-BB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reating outbound Inter-BBS messages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once per day.  No effect if automaintenanc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 a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- Send out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    - Create a report showing routing times,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  - Remove a play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    - Forces the door to run in local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name to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- Used to make sure Binkley Terminal sysops ha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de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th]    - The path to your drop file may be passe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.  This will override anything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nd obtain technical support.  We now accept VISA/MC/AM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ter-BBS card games, board games and skill games are coming in 19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aHoo is a trademark of G.A.C. Computer Servic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