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Elite,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rryl Perry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Elite is an linux implementation of a WWIV BBS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pace Dynasty.  Space Dynast was a variation of two onlin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Atari ST BBS systems, Space Empire by Jon Rad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Empire by Andromeda Software.  It is a multi-player g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which is to rule more planets than any other play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planets in two ways, (1) buying planets or (2) attacking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ing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conclusion" to the game as such; the game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cid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planets you can choose to mai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planets - needed to grow food for your people or to sel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planets - for training troops to guard your dynasty/attac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 planets  - mining for ore which brings you most of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planets are recommended for new players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four turns each day in which to rule their empi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aily phases, which will be described later.  Each tur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ified of how much food was grown on your food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trained on army planets, and money gained from ore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for the money needed for paying your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planets, crime prevention, and feeding your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.  You need not pay all of it every turn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giving too li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 not pay and feed your army they will not f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problem unless you are plann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ay your army less than half their salary they will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Civil War in your dynasty, causing you to los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.  The same thing will happen if you don't feed your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planeta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't pay for crime prevention, costly acts of vandalis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your own food supply, there is a Galactic Common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can buy food from or sell food to.  If the marke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food, prices will be high, and if the market is overstocked,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w.  Here is your chance to make some money on the side,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hen it is cheap and selling it at a higher price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enough to feed your own people/tr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ase occurs only if you have covert agents available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attack someone covertly, without their knowledge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 with it.  Covert Agents are used offen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ly.  The more agents you have compared to the number of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has determines your chances of success; if you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, the odds are about 50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re covert agents, you can use them to do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py Mission........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Assassination.....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Sabotage..........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Insurgency.......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Plant a bomb...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spy mission lets you see what defenses your enemy has,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gency level (see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ows you to try to assassinate one of your enemy's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llows you to try to sabotage one of your enemy's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nsurgency is a measurement of the amount of internal rebell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government has to put up with.  For 100,000 credi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und this rebellion and encourage his over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y must pay for putting down this rebellion, wit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ize of his empire.  The larger the empire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.  Also, any level of insurgency will cause the los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ffenses each turn.  The higher the insurgency, the more costl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money as well as soldier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may bomb an embassy or foodstores.  If successful, bombing an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ill as many as 300 enemy agents.  Bombing foodstores,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as many as 375,000 megaton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with your covert operation, your enem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it.  If not, your agent is executed, and the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bout you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New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intaining what you already have, you are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buy new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Cost       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oldier troops.........1,000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Fighter................1,5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Defense Stations.......2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Generals..............11,000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ommand ship..........60,000..........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lonize planet.......22,000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Carriers..............15,000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Covert Agents..........5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Reconfigure planet...100,000.........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s amount to 938,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purchases, but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need 1 General for every 50 Troops.  If you buy/tra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but have no Generals to lead them, all of them won'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ense Stations are the defensive equivalent of Fighter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ing someone with a lot of defense stations, bu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If you are expecting large fighter squadron attacks, bu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n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are needed to transport fighters for battle, 1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rrier.  Carriers also allow you to send troops/money/fo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mand Ship will help your defensiv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ce to attack other players.  You are prompted for wh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d how many troops/fighters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arriers you are allowed to use them to sen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or credits to anyone you feel like being ni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75 points per turn played, plus 20 points per planet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re deducted each time you attack, 50 points if the atta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happen at the beginning of your first turn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ast turn each day.  You can ignore these until you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but here is an explanation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 a list of all that has happened to you since you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Radio Messages - short notes from other dynast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t the beginning of your turn, and you are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Diplomatic Phase - a display of your relations with other dyna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relations between two emp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eutrality     - The default state. No support between the tw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 any declaration of host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nor Alliance - When you are under attack, 10% of your allies'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ense stations automatically come to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ajor Alliance - When you are under attack, 20% of your allies'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ense stations automatically come to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nemy          - Either you have openly attacked this player o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ly attack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think of, practice is really the best way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 am currently working on adding new features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updates.  The game is written in Turbo Pascal 5.5, and wa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PC Ditto, an IBM emulation program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Dynasty Elite 1.00 is released into the public domain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it drop me a note.  My email is dperry.geo@yaho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log on to my BBS at telnet://cyberia.darktech.org and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Empire is copyrighted 1987 by Jon Ra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is copyrighted 1987 by Androme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is copyrighted 1989 by Hollie Satte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Elite is copyrighted 1999-2003 by Darryl Pe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