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 At this time it was still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eware game, but soon I have seen there is gonna be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reeware ... so it became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2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of Franz's B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Jackp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Shoot E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ld of the crack for 0.03a ... try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the -p command line argumen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Fix!! There has been a "legal way" to gain lot of points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gher level players!) So ...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d is put up on my board, no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ll fixes and compiled 0.04 and I think I will relea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ctually it is the morning, but I have not yet sle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hed all i planned for this release ... not much but it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able (well as long as the new stuff is working correctly: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 # is 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membered one feature which was supposed to be in 0.05 but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... so I relased v0.05a which includes this new feature ..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it a bit today and tommorow .. no big d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new version v0.10, it is now named v0.06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... Wow just realized ... this is exactly a year after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ew York ... v0.10 will probably be the biggest rele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 ... Since there are BIG changes ... look at the WHATSNE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y cought a bug that I have been stalking for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t was a VERY VERY nasty overflow bug, that occured in inter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 I'm getting VERY close to the first beta of v0.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of v0.10 Will be released today or tommorrow ... some ibbs stu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 but enough is to test how the interbbs works. I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mporary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was released the 23rd, 1 year and 6 days after BETA 1 of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. And exactly 1 year after BETA 4 of v0.0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all I need for BETA 2, but haven't tested it yet ..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.MSG packets from beta sites so I can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not being read in. So I did a little (ok a lot) of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ound 18k of the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about finished with BETA 2 since I solved that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packets hopefully ... so I'm testing it right now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d a large problem with the .exe file and large memory mode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witching to huge, I took the interbbs -ibbsi, -ibb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and made a separate .exe file for that ... I just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inally found the problem, well a couple of them, it wasn'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r too large exefile, but a few bad pointer assigments an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trings ... A LOT OF STUFF .... So it seems to be all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have to test it and change one more thing before put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be working so I'm releasing beta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time with finals coming up, I fixed the online fight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. Also I found a couple of bugs in the interbbs and fixed them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lurking around. I'm releasing this as BETA 3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inally:) ... I have decided to make the BETA 3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 wide beta 1 as I have not gotten enough feedback from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changes to the manuals and the distro site lis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it since I have a more then a full time job and no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ore changes to docs, plus added more weapons and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bit. I'm releasing 0.11 as the first 0.1?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few bugs, the wepons selecting bug and a mail bug. 0.12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big releases are coming too soon since registrations are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lot of other projects. I WILL keep support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releasing, bug fixes as they come in. I plan a Win95/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take a little time but I think I will get to that this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maybe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to getting all my new internet stuff set up befor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, bad words support are in plus a few other things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not getting regs. THE GAME IS FREE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released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so this is the end of ny2008 development .. I will make sourc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... for anybody wanteing to port mess around with it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