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report any bugs, issues or questions to: mcmlxxix at bbs dot thebrokenbubble dot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UPDATING YOUR LOCAL LIBRARIES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t is recommended that you check frequently for game updat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CVS repository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cvs.synchro.net/cgi-bin/viewcvs.cgi/xtrn/synchronetri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ttempt to install the program,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relative 'exec/' and 'exec/load/'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files from the Synchronet CVS repositor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cvs.synchro.net/cgi-bin/viewcvs.cgi/exec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cvs.synchro.net/cgi-bin/viewcvs.cgi/exec/load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CONFIGURING YOUR EXTERNAL PROGRAM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in SCFG -&gt; extern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ynchronETRI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Name                       Synchron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: Internal Code             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: Start-up Directory         ../xtrn/synchronetri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: Command Line               *tetri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: Clean-up Command Lin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: Execution Cost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: Access Requir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: Execution Requiremen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: Multiple Concurrent Users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: Intercept Standard I/O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: Native (32-bit) Executab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: Use Shell to Execute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: Modify User Data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: Execute on Event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: Pause After Execution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: BBS Drop File Type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: Place Drop File In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: Tim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CONFIGURING THE GAME HOST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RVER.INI file included with every inter-BBS JavaScrip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connect your BBS to an existing network, edit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appropriate hostname or IP address, and the port on which the networ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(default: 100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ERVER.INI text for local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=local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=10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SETTING UP THE GAME SERVICE WITH SYNCHRONET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only need to do this part if you plan to host the gam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host your own service for others to connect to or to play locally, you mus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ERVICES.INI in your relative 'ctrl/' path. You must also open whichever por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 your router to allow other systems to connect (and edit your local serve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 that you connect to your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ERVICES.INI text for the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J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= 1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= STATIC |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= json-servic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also edit the file JSON-SERVICE.INI in your relative 'ctrl/' path an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ment the [synchronetris] section, or add it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JSON-SERVICE.INI text for Synchronet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synchronetri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=../xtrn/synchronetri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features of this program require that the appropriate services be configu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all of your files are up to date. The following files are needed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 inter-BBS mode, and can be downloaded from the Synchronet CVS repository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cvs.synchro.net/cgi-bin/viewcvs.cg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json-servic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json-db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json-sock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json-chat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json-client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ctrl/json-servic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EXEC/LOAD/JSON-CHAT.J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ndles all inbound/outbound chat messages, and packages them for delivery json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EXEC/LOAD/JSON-DB.J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acts as a JSON object database, which is used by JSON-SERVICE, bu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lient side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EXEC/LOAD/JSON-CLIENT.J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is the gateway to the program's interbbs server. It contains the method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, unlock, read, write and delete objects from the serv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EXEC/JSON-SERVICE.J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acts as an socket service. It contains the methods needed to lock, un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, write and delete objects from the server database, and also accepts JSON-CLIEN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cts as the main source for all dynamic program data. The file also contains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up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CTRL/JSON-SERVICE.IN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tells JSON-SERVICE.JS where a program's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is critical for the service to operate properly. If you have installed the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service to their default locations, no additional configuration should be require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o un-comment the lines corresponding with the games you wish to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XTRN/&lt;GAME_DIR&gt;/SERVER.IN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should be located in the program's working directory, as it contains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st and port the program will be connecting to. Deleting this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gram not to fun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