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!!!WARRNING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v2.0 to 2.7 installed on your system 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2.8 or v3.x installed on your system, no upgrade is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n the v2xtov28.exe utility to upgrade your question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2.0 - 2.7 i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program in the utility that the FREEVOTE.QST file is loc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to be run for the door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about this but the reserved flag was not zeroed properly so it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ither 1 or 0 depending on the version. So this upgrade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flag is the one used for forced questions, if this is not ru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estions you have now installed could turn into forced ques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zeros that flag so that it defaults all old qu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forc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