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 Vagabond Software      Bug Report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nformation so we can keep an accur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ported bugs (and suggestions).  After filling out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is to Bryan Turner@1:124/7013 or v@vbsoft.or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printed and used during our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formation                           Dat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   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: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odes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/Comment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