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in Synchr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bble B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Bubble 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BUBLB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 Start-up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/xtrn/bublbogl/boggl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