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a Bat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SEABA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tart-up Directory        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\xtrn\seabattl\seabatt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folder names with appropriate loc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a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g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lso dependent upon the existence of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sbbs\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gin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n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.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