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FTP Server v1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ynchronet includes an integrated FTP Server. The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Anonymous/Guest logins (Anonymous is a psuedonym for the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on your BBS - must have a BLANK password to allow anonymous lo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rtual file system mimics your BBS File Libraries/Directories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 security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dex files are (optionally) automatically generated. Use FTP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ww.ftpx.com) to see how cool this feature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create your own FTP login, hello, and goodbye messages (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BBS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WK message packets can be downloaded by users and QWKnet accounts and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and Upload directories (if configured in SCFG)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, but the contents of the directories aren't visible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access (as configured in S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"DESC" FTP extension to allow files to be described by a user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uploaded). Use the "literal" or "quote" feature of y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o utiliz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"SITE WHO" FTP extension shows who's currently using the BB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formation about other FTP users in the future.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ote" feature of your FTP client to send this command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ilenam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list of file aliases that will appear in your FTP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and easy access to often downloade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tic filenames that corresponds to a dynamically chang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tp://vert.synchro.net/sbbs_for_dos.zip always poi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d filename of Synchronet for DOS (e.g. SBBS230B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wnload access to files on the local disk not in the BBS fil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 Edit the file CTRL\FTPALIAS.CFG (SBBSCTRL-&gt;FTP-&gt;Edit-&gt;Alias Li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ilar to that of the Synchronet Mail Server ALIAS.CFG, o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path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 is not case-sensitive and may not contain space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will appear in your FTP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lement is either the full path and filename to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 (e.g. C:\DOCS\MYFILE.TXT) or a virtual path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database. Virtual paths are specified as "bbs://lib/dir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b is the library short name, dir is the directory intern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actual filename of the referenced file (may b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but may not contain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is the optional description of the file that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ly generated Auto Index file (if you have this optio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';' are considered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_for_dos.zip bbs://main/sbbs/sbbs230b.zip Current version for SBB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n with system operator access, you must login with a user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ecurity level of 90 or higher (user #1 usually has level 99)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word as "pass:syspass" where pass is your personal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ss is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ccessful sysop login will generate a login message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access granted". Logging in with just your personal passwor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 (non-sysop)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 allows you to mount local file systems and will enabl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base features in the future (such as deleting/renam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new feature that allows the sysop to acces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ccessible files and file systems via FTP (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dministration). The "Local File System" checkbox must b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onfiguration dialog in SBBSCTRL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local file systems, you must first login with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Sysop Access" for details). Once logged in with sysop acce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local file system. There are two ways to mount the loca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sequently to revert to the BBS file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NT (Structure 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may use the FTP "SMNT" command to mount the local files system.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clients do not support the SMNT command, you'll probably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ote" feature of your FTP client to send the command to the FT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"SMNT new_dir" where new_dir is the file system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 directory used in the FTP hierarchy. Example: "SMNT C: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e root directory of your local C drive your new curren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Windows' command-line ftp, type "quote SMNT C: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shared drives on other machines on your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"SMNT \\othersys\drive" where othersys is the na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drive is the share name of the desi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(mount) the BBS file database, use "SMNT bb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mount the local file system using a special case of the CD (CWD, XC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By prefixing "local:" to the new directory, the local fil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mounted. Example: "cd local: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ocal file system is mounted, you can switch between driv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ith the CD command (the "local:" specifier is not nee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cd d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shared drive on other machines: "cd \\othersys\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(mount) the BBS file system, use "cd bb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FTP clients do not support the SMNT command, nor allow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FTP commands, the CD method is the easiest and most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loc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TPSRV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