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BBS DICE WARZ (2008)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for use with Synchronet v3.14+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by Matt Johns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modelled after "Dice Wars" which is a web-interface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volving dice, similar to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conquer the map by rolling dic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ing tiles. The game can be played by 4 to 7 player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1 human player vs. all computer players, all human vs.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or a mix of humans and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ettings can be adjusted, the default maximum dice per tile is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maximum reserve dic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###GAMEPLAY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your turn, you press "T" to start your turn, and then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ttacking. Use the arrow keys to move around the map, and the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elect a territory. It would make sense to not attack a t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s are against you. You are not required to make an attack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imply press "E" to end your turn immediately if you onl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ing tile's dice: 2 (6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ing tile's dice: 8 (6 + 6 + 6 + 6 + 6 + 6 + 6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, the highest possible roll you can get as the att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2, whereas the highest roll the defender can get is 48. You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se, and would be better off attacking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olling dice against another player, all ties go to the def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n the dice roll, the defending tile becomes yours, and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dice are automatically moved to the tile. The remaini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behind on the tile from which you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attacking press "E" to end your turn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reinforcement dice equal to the largest number of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you possess. This creates a secondary objective in the g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nect as many of your tiles on board as possible, so 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inforcements. These are placed randomly on your t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your tiles have reached the maximum number of dice per 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maining reinforcements will be added to a reserve, up to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ice. These reserve dice will be placed at the end of you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your regular reinforcements as needed, unles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are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 (for you) when you have either conquere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board, or had all of your tiles taken over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###THANKS TO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s for his coding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pi for his relentless bu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ce for his A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for making you the wonderful human you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one go get kill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