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Blackjack v3.2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(if it doesn't already exist), SBJ to SCFG-&gt;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Online Programs-&gt;Games-&gt;Available Onlin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Synchronet Blackj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              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rectory         ..\xtrn\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 sbj%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      sbjclean%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st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current User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Standard I/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(32-bit) Executabl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ell to Execute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           Yes or No (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Event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rop File Type         Synchronet    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rop File In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 second game of Blackjack that will not actua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credits in the bbs (No Risk), make an exact copy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but make the name "Synchronet Blackjack! (No Risk)"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/l" from the "Command Line" option, and change the option "Modify User Data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(SBJ.CFG) is an ascii text fi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  <w:tab/>
        <w:tab/>
        <w:t>Description</w:t>
        <w:tab/>
        <w:tab/>
        <w:tab/>
        <w:tab/>
        <w:t>Sugges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 xml:space="preserve">Number of decks in Shoe 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>Minimum bet in k</w:t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ab/>
        <w:t>Maximum bet in k</w:t>
        <w:tab/>
        <w:tab/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ab/>
        <w:t>Default bet in k</w:t>
        <w:tab/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line switch '/L' is used, there will be log file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J directory in the format MMDDYY.LOG that contain a single signed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that reflects winnings for the BBS (positive number) or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gative numbers) for every day that the program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SBJ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