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Mail Server v1.00 (beta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t SCFG-&gt;Networks-&gt;Internet-&gt;Address to your system's Intern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main name or static 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SCFG-&gt;Networks-&gt;Internet-&gt;Allow Sending of Netmail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SCFG-&gt;Networks-&gt;Internet-&gt;Allow File Attachments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 attachments from the BBS are not supported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SCFG-&gt;Networks-&gt;Internet-&gt;Send NetMail using Alias how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s can receive e-mail to their Alias OR real-name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 SBBSCTRL-&gt;Mail Server-&gt;Configure-&gt;DNS Server to the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P's DNS server OR set Relay Server to the address of your ISP's S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be able to send Internet e-mail from your BBS now (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EXT.DAT make sure you have updated line 62, "InternetMail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be able to receive e-mail at your BBS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Last@your.bbs.domain</w:t>
        <w:tab/>
        <w:t>Example: digital.man@vert.sync3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First.Last@your.bbs.domain</w:t>
        <w:tab/>
        <w:t>Example: rob.swindell@vert.sync3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umber@your.bbs.domain</w:t>
        <w:tab/>
        <w:t>Example: 1@vert.sync3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rst Last"@your.bbs.domain</w:t>
        <w:tab/>
        <w:t>Example: "digital man"@vert.sync3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lFirst Last"@you.bbs.domain</w:t>
        <w:tab/>
        <w:t>Example: "rob swindell"@vert.sync3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user names are not case sensitive (e.g. Digital.Man and digital.m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id user names). In order for users to receive mail via usernumb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be checked in SBBSCTRL-&gt;Mail-&gt;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ent to "SYSOP", "POSTMASTER", your BBS's QWKID, or th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nfigured in SCFG) will automatically go to user #1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iases can be configured by creating the text file CTRL\ALI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[ Begin ]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ias</w:t>
        <w:tab/>
        <w:tab/>
        <w:tab/>
        <w:t>User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  <w:tab/>
        <w:tab/>
        <w:tab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</w:t>
        <w:tab/>
        <w:tab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</w:t>
        <w:tab/>
        <w:tab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drummer</w:t>
        <w:tab/>
        <w:tab/>
        <w:t>Rob Swi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 End ]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their account configured to forward their e-mail to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y receive an Internet e-mail, it will automatically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QWKnet nodes can receive e-mail at their QWK-ID @ their h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omain/ip address. Example: If YOURBBS (QWK-ID) polls VERT for QWK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the sysop) can receive e-mail at yourbbs@vert.sync3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(or any of the user's on YOURBBS) can send Internet e-mail from YOU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VERT by sending a QWKnet NetMail message to NETMAIL@VE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estination Internet address as the first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10, the Synchronet Mail Server can be used to relay e-mail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Due to the security (SPAM) risks of opening the SMTP server up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, you must specify which hostnames or IP addresses you wish t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mail. You do this by creating the file TEXT\RELAY.CAN and list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r host names of the systems you wish to give relay access t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llow relay access to all hosts (not recommended), simply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.CAN with one line containing ".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le attachments from the BBS (MIME encoding/de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blic sub-boards sent via POP3 (as mailaing lists) and/or NNT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warding Internet e-mail to routed QWKnet (or possibly FidoNet)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2@YOURBBS@vert.sync3.net would automatically foward to us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YOURBBS via QW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MAILSRVR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