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's free do whatever you want with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