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v3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If you are upgrading from v2.7 or earlier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program to upgrade the question file! ..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(since version 3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a bug which did not add users answers .. whoops .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vOtE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vote?: Totally FREE voting door with the best features of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to compare to EZVote 6.1 and the Renegade BBS Software vo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free?: Because I hate people who charge for voting doors!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anything. And just because I didn't wanna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20 voting door (that's why freevote was 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donations if you wish to see more new features in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NATION.DOC! You don't have to pay, but it will for sure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make new versions and add all those features i wanted to a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from the first version?: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remake of an example door from OPENDOORS programming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pent more time on this door by now than it would tak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or. But still so that you know. Actually by this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ose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5 one-lined answers per question, or seven 2-lined answ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question choose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question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posted anonymously. Only the sysop will see who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he votes on the question (users can't se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allow multiple answers to be checked. To allow 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kind of questions. This is chosen by the ques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revious vote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lete the questions they have created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0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 display of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elete old question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by user if the creator of the question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ays of forcing voting (-F, -FQ, -FNQ and -FA command line argumen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see a message on how many they have not voted only, no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F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dd questions which are forced just like if you used the -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if you create such a question it will be forc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enters the door with any options. Except if the user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k out bad users! Look at the SYSOP Control!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very configurable! Just look at all teh otpion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SCII ANSI AVATAR RIP main menu files if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Main Menu Display Files"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 But ya can send me donations if you think I deser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copyright (c)1995-1996 of George Lebl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which were 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-RE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 &lt;--Run for upgrade from 2.0 - 2.7 to v2.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DOC  &lt;--Please send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OTE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33" for 3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FREEVOTE) and edit the FREEVOTE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freevo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maintanance every day! This is done by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! The maintanance takes care of packing question an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ng questions that are too old (if you set it up that w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) It is not neccessary to run the maintanance but then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t will decrease your 400 question limit, and if you hav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set up it will not work. (BTW as a sysop you can creat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ever be deleted by the timed deletion!) Anywayz 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body else is voting while you run the maintanance!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nightly batch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FV1.CFG, FV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 with the -C option (e.g. FREEVOTE.EXE -Cfv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Freevote to tell the user if there are new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up your bbs software to run freevote during the user logon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FA parameter. this will count the questions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and ask him if he wants to go vote on them. If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vote on them right ahead without counting the questions, use the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f you want to prevent the user from quitting or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o forcing the user to vote on all the question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ed, use the -FNQ argument. This will force user to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just quit and never enter the main menu. O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pear just as if they were in you bbs with no press enter me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questions, use -FQ argument this will be the same as -FNQ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pid messages:) Read more about this in th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Freevot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freevote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VOTE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anance batch file you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to ru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neccessary, just unzip this archive to the freev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0 -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dt unzip the whole thing into your freevote directory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program to upgrade the question file!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 (freevo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current freevote directory and install it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pgrade because v2 needs more info tha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files. So all your old questions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menus just by creating ANSI, ASCII, AVATAR or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ing it a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.ASC for ASCII, .ANS for ANSI, .AVT for AVATAR, .RIP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an be in all or just some of these formats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files for ANSI and RIP, if an ansi or avatar user logs i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ansi menu, if a rip user logs in he sees the rip menu, i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in he sees the default built in menu for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menu file displayed to all users no matter what secur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create a file named MMENU with the right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menufile for a specific security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MM&lt;security&gt; (e.g. MM100.ASC or MM20.RIP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for the right security level then it is display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fvalt.cfg = run FREEVOTE with the FV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=   The user security! Will be read from the dropfile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=   Forces the user to vote on all new questions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then asks him if he wants to goto the menu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  =   Counts the questions the user has not answered and asks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s to enter the door. This is the most user friendl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voting. It also if there were questions and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d on all of them, it asks him if he wants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or just qui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NQ =   Forces the user to vote on all new questions when h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but he HAS to answer the question, he cannot [S]kip nor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 answers all questions the door exit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get into the main menu. This is good if you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ented questions to be asked and want all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! Just put "freevote -fnq" into the log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Q  =   Same as -FNQ but it is a quiet mode so no messages lik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or returning or you have voted on .... it'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C  =   like -FA, but it is does not ask the user if he want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it will just cound the unanswered questions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to the user and say press enter to continue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s thi sis good for adding just a message to your logon w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=   Log the usage into "FREEVOTE.LOG" file. It was default in v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ugged me so I made it onl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! This should be run once a day while nobody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It only runs in local mode! Running "FREEVOTE -M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maintanance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D =   No autodetection of terminal emulation! It is d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the door works in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, there is a ton of options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ck bad users out by creating a BADUSERS.TXT fil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s each on a separat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ifferent security levels to have different access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for each security level and then have your bbs softwa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with the apropriate .cfg file! For example you migth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igh access .. so you would create two .cfg files, fv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.cfg, then you would have your bbs software use the -cfvl.cfg argu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users, and -cfvh.cfg for high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FV1.CFG, FV2.CFG ...) then call freevote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-Cf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re suddenly forced to vote even on questions you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to 2.8 or 3.x, you did not run the upgrade program whi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flag used for this!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sessions of freevote, like if you wanted to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questions and one for user questions and fun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two different directories and install it lik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! There are yet no specific func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VOTE -L to test it local, and enjoy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PLEASE send me donations! If you do there WILL be future vers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there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isn't cheap and doing this program for free kindda sux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any donations. So please send some money to keep me mo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but if you can and think that this software is good n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please send some money (for sure it's less then any other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uch!) I don't wanna make it shareware .. and i won't ..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undereds of peaople use freevote and not one sent in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FrEev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free door like this don't ya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me about it and maybe i will make another version. Lat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bug reports i have released 3 versions in one week! (2.4,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and now due to requests i release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ow the v2.8! .. and v3.0 and 3.1 and 3.2.. and ... but i kee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lazy on the door as i have not gotten an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h this paragraph was updated so many times it sounds funny 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10 WIDE BET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door. The best looking, but not to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a real wall, with brick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ifferent implementation of a poster progra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for my bbs, and now it is a REAL door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Well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4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