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List v3.20 (native 32-bit for Win32 and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: SBL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C:\SBBS\XTRN\SB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BL.CFG are is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CII editor to edit the Synchronet BBS List config file (SBL.CFG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FG-&gt;External Programs-&gt;Online Programs-&gt;Main, hit INS (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) and add Synchronet BBS List with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        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sbl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PACK         Remove deleted entries to save disk space and speed up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he Synchro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nk your SBL database with other Synchronet BB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Synchronet Data echo via DOVE-Net, FidoNet, or RIM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events in SCFG-&gt;External Programs-&gt;Timed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     SMB2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             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smb2sbl%. %jsubs\syncdata sbl.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 of Month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 of Week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          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xecution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                  SBL2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             ..\xtrn\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sbl2smb%. sbl.dab %jsubs\syn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de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 of Month  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ys of Week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                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clusive Executio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s Off-line For Even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32-bit) Executable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to Execute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xecution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SYNCDATA" to the internal code of the Synchronet Data sub-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We used SYNCDATA, since that is the example given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DOVE-Net Synchronet Data sub-board internal code. It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completely different internal code, as long as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tead of "SYNCDATA" on the 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that all networked SBL entries will be deleted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 of the Synchronet BBS List) after 90 days unless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in the message base or updated manually on Vertrau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o cause a retransmission from your BBS, you must (U)pda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 and then SBL2SMB will re-export it automatically next time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imed Event). (V)erified entries are not re-exported by SBL2SMB,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entries. You can also create a BBS entry message by han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BL). Download SBBSLIST.ZIP from Vertraue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 programmer, you may find the included source cod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ful as an example for writing your own XSDK and/or SMB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for use with Borland C++ or C++Builder and the Synchronet X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BL.EXE. GNUmakefile is for use with the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bl.dsp is for use with Microsoft Visual C++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L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