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pace Dynasty Elite,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or  - Space Dynasty Elite (S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- 1999-2004 by Darryl Perr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Space Dynasty E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Dynasty Elite is a linux implementation of a WWIV BBS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Space Dynasty.  Space Dynast was a variation of two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Atari ST BBS systems, Space Empire by Jon Rad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ctic Empire by Andromeda Software.  It is a multi-player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of which is to rule more planets than any other play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 planets in two ways, (1) buying planets or (2) attacking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king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conclusion" to the game as such; the game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decid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Dynasty Elite has been tested on Redhat 7x-9x, and Mandrake 9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s.  It has been tested with the linux version of Mystic BBS 1.07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expected to work with other linux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no plans at this time to create a Windows or DOS version of S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time, because there is already a DOS version of Space Dynas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he DOS version, you can call my BBS at cyberia.darktech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the file dynas3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Dynasty Elite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agree to this, don'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simple.  Copy the dynasty executable in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requires no other files, but it will cre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sty requires a single parameter.  This parameter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name of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sty can read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hain.txt dropfile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ynasty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ynasty /home/bbs/&lt;node&gt;/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tartup menu, there is an option that is not visible to any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ecurity level of less than 200.  It is the 'god menu'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game editing is done.  I suggest that you run the game and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Dynasty Elite is a work in progress, and is as-such, un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being the case, bugs are sure to crop up.  I am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out and squashing as many bugs as possible.  I also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any suggestions that will make game play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comments, or bug report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Cyberia BBS, telnet://cyberia.darktech.org,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cyberiabb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I don't do IRC, or I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changes that I am intending to make to Space Dynasty E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a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bbs p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