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Maartian Enterprises  ||  1415 Valeview Dr.  ||  Diamond Bar, CA 91765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RTIAN ENTERPRISES DISTRIBUTION LICENSING AGREEMENT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individuals a FEE (not including shipp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aging) for giving them a copy of any Maartian Enterpris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written authorization of Maartian Enterprises, without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is guilty of copyright violation. To recie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, print, complete, and mail the follow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pplicants must enclose a cash or money order payment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censes and servic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gular Distributors MUST purchase a license for each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Once registered, distributors may ONLY DISTRIBUT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IRECTLY FROM MAARTIAN ENTERPRISES. This is for contro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distributor is expected to state on any packaging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the program(s) enclosed are 'SHAREWAR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is also responsible for describing and clearly def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'Program intended for demonstration purposes onl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is expected to 'Register the enclosed program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the authoring organiz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ew Distributors MUST purchase the Official Distributor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ew Distributors MUST purchase the 'Latest Version Pakage'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the most recent releases are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istributors also must reorder the 'Latest Version Package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y upgrade their copies. (All distributors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upgrades, discount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ny distribution organization may be subject to investig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stability, legal history, and economic fea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e ask but not require that prospective distributors enclose 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pack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ll processing fe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ny commercial distributor not meeting undisclosable minimu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enied a distribution license with a full refund of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hipping, RUSH Processing, and Latest Version fees are not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understanding and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Maartian Enterprises  ||  1415 Valeview Dr.  ||  Diamond Bar, CA 91765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| Maartian Enterprises  ||  1415 Valeview Dr.  ||  Diamond Bar, CA 91765  |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                                       Processing Fee 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  -- Official U.S. Distribution License   $  7 U.S.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  -- International Distribution License   $ 27 U.S.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ZSMURF -- Dist. Lic. For Both T-S and S-C      $ 13 U.S.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Z      -- "     "    " Tasmanian Strategical   $  7 U.S.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U      -- "     "    " Smurf Combat            $  7 U.S.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  -- Latest Versions *DISK PACKAGE*       $  2 U.S.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-----&gt;                                          Subtotal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                      Add $3 for Basic Shipping      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          Add $7 for Non-U.S. Overseas Shipping      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             Add $5 for 96 Hour RUSH Processing      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-----&gt;                                             TOTAL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/Org.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nt (Person): _________________________________ Relation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: _____________ Mail Phone: _____________ Beeper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Q Name: _____________________ Data Phone: ____________ Users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ny checks or money orders MUST be addressed to 'Laurence Maar'.</w:t>
      </w:r>
    </w:p>
    <w:p>
      <w:pPr>
        <w:pStyle w:val="PreformattedText"/>
        <w:bidi w:val="0"/>
        <w:jc w:val="left"/>
        <w:rPr/>
      </w:pPr>
      <w:r>
        <w:rPr/>
        <w:t>Laurence Maar can be reached at (909)-861-1616 or (818)792-9988 in CA, US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| Maartian Enterprises  ||  1415 Valeview Dr.  ||  Diamond Bar, CA 91765  |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