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INTERBBS.DOC - Sample Inter-BB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ish to use this file, rename it to INTERBBS.CFG 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text following a semi-colon (;), and blank lines,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eague coordinator should gather the list of BBS's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 this Tournament and the needed information ( e.g. nod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ocation, name), choose a league ID (two letter), create/edit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use the SENDCONFIG command line parameter to pass the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to all systems listed in the League.  Those system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cognize the incoming message and update the INTERBBS.CFG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te system, as long as that system is configured for the correc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ay even list the configuration options in this file, and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ven here will override the local systems configuration.  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all of the BBS's in the league are setup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section is to allow the League Coodinator to overrid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al configuration options for this League.  This will insur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is setup identically.  If you do not want to override loca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 these lines out with 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tal number of decks in the card 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_Deck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inimum bet i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Be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imum bet i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et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bet i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Be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layer's starting money i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oney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layer's daily bonus for playing i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_mone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ength of the Tournament (use a 0 to disable automatic re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of other systems running the door, which the door should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each system, the LinkWith, LinkNumber, LinkName and LinkLocatio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hould be grouped together in order. The LinkWith line should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tem's node address, the LinkNumber line is the number for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 the current league, the LinkName line should specify the system'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the LinkLocation line should specify the loc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The Dog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Plano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Rabbit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Grand Prarie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Chalkboard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