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chronet Callback v1.32   Copyright 1995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Verification Program for Synchronet Multino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called "SCB" off of your Synchronet XT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 C:\SBBS\XTRN\S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SCB files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*.* C:\SBBS\XTRN\S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, SCB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B.DOC 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TXT</w:t>
        <w:tab/>
        <w:t>Purchas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B.EXE </w:t>
        <w:tab/>
        <w:t>Callback verifier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BCFG.EXE</w:t>
        <w:tab/>
        <w:t>Sysop configuration program for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.DAT</w:t>
        <w:tab/>
        <w:t>List of allowable number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PREFIX.DAT</w:t>
        <w:tab/>
        <w:t>List of same-area prefixes that are long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B.MSG </w:t>
        <w:tab/>
        <w:t>The opening screen for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USED.MSG</w:t>
        <w:tab/>
        <w:t>Verification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.MSG</w:t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ONE.MSG</w:t>
        <w:tab/>
        <w:t>Long distance starting with 1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ZERO.MSG</w:t>
        <w:tab/>
        <w:t>Long distance starting with 0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LD.MSG</w:t>
        <w:tab/>
        <w:t>Long distance in same area c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_TIME.MSG</w:t>
        <w:tab/>
        <w:t>Not within long distance callback tim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SHORT.MSG</w:t>
        <w:tab/>
        <w:t>Phone number less than minimum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ONG.MSG</w:t>
        <w:tab/>
        <w:t>Phone number more than maximum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CAN.MSG</w:t>
        <w:tab/>
        <w:t>Phone number found in trash 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IFIED.MSG</w:t>
        <w:tab/>
        <w:t>Displayed to users af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SCFG from your NODE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o to the External Programs-&gt;Online Progra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it the &lt;INSERT&gt; key and enter "Synchronet Call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it &lt;ENTER&gt; to edit the configuration for this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et the "Start-up Directory" to "..\XTRN\SC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et "Multiuser"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et "Modify Uesr Data"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t "BBS Drop File Type" to "Synchronet XTR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 wish to have SCB run automatically for new users or a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for unvalidated users, set the "Execute on Event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event type. Use "Access Requirements" if you wish SCB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to unvalidated users (i.e. "LEVEL NOT 2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F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Synchronet Callback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Name </w:t>
        <w:tab/>
        <w:tab/>
        <w:t xml:space="preserve">      Synchronet Callback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Internal Code</w:t>
        <w:tab/>
        <w:t xml:space="preserve">      SCB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tart-up Directory</w:t>
        <w:tab/>
        <w:t xml:space="preserve">      ..\XTRN\SCB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Command Line </w:t>
        <w:tab/>
        <w:t xml:space="preserve">      scb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lean-up Command Line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ost in Credits</w:t>
        <w:tab/>
        <w:t xml:space="preserve">      0 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ccess Requirements</w:t>
        <w:tab/>
        <w:t xml:space="preserve">      LEVEL NOT 20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ion Requirements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ultiple Concurrent Users  Ye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Intercept I/O Interrupts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wap BBS out of Memory  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odify User Data</w:t>
        <w:tab/>
        <w:t xml:space="preserve">      Ye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e on Event</w:t>
        <w:tab/>
        <w:t xml:space="preserve">      Logon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BBS Drop File Type</w:t>
        <w:tab/>
        <w:t xml:space="preserve">      Synchronet      XTRN.DAT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lace Drop File In</w:t>
        <w:tab/>
        <w:t xml:space="preserve">      Node Directory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o into your SCB directory and run SCB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SBBS\XTRN\S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B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a 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Synchronet Callback Configuration 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Toggle Options...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Validation Values... 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llowed Prefix List...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Long Distance Prefix List... 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Long Distance Calling Times...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hone Number Trash Can   \SBBS\TEXT\PHONE.CAN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Validated Phone List     \SBBS\TEXT\PHONE.CAN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allback Attempts</w:t>
        <w:tab/>
        <w:t xml:space="preserve">    4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inimum Phone Length     7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aximum Phone Length     11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BBS Area Code</w:t>
        <w:tab/>
        <w:t xml:space="preserve">    714 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end Message to Sysop    User #1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Registration Number</w:t>
        <w:tab/>
        <w:t xml:space="preserve">    UNREGISTERED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r Synchronet text directory is in a directory or dr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"\SBBS\TEXT", change the Phone Can and Validated Phone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lect the correct location of your PHONE.C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allow duplicate validated phone number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d Phone List to another path and/or filename. If lef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ated phone numbers will not be written to a fi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ther than the SCB.LOG and possibly the user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number list(s) use the same syntax for trashcan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BBS. Appending a '~' to a line specifies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located anywhere within the phone number. Appending a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phone number cannot begin with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ck PHONE.CAN for Synchronet BBS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2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3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4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5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6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7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88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9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0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1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1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6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1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1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CB does not allow non-numeric characters in phone number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the dash (-) character abov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CB uses the dial string specified in the modem configuration in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node for dialing the remote user's modem. The defaul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"ATD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e the "Toggle Options" sub-menu to configur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Toggle Options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Validate if Unable to Verify </w:t>
        <w:tab/>
        <w:t xml:space="preserve">   No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ut Result in User Note</w:t>
        <w:tab/>
        <w:tab/>
        <w:t xml:space="preserve">   Ye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Long Distance if not an Allowed Prefix  No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llow Long Distance (Starting with 0)   No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llow Long Distance (Starting with 1)   Ye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llow Long Distance (Same Area Code)    Ye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U.S. Style Phone Format (AAA-PPP-SSSS)  Ye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tay Connected After Callback</w:t>
        <w:tab/>
        <w:t xml:space="preserve">   No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Validate if Unable to Verify" option is set to "Yes",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validated. Even if their number was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Put Result in User Note" option is set to "Yes",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ification attempt will be placed in the user's no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 Synchronet BBS user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Long Distance if not an Allowed Prefix" option i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l numbers will be considered long distance unless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cally listed in the "Allowed Prefix List" off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If this option is set to "Yes", the "Long Distance Prefix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Allow Long Distance (starting with 0)" option i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umbers starting with '0' will be allowed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numbers included in the "Allowed Prefix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Allow Long Distance (starting with 1)" option i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umbers starting with '1' will be allowed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numbers included in the "Allowed Prefix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Allow Long Distance (same area code)" option i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umbers that begin with a prefix located in the "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List" will not be allowed. This option does not effec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"Allowed Prefix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U.S. Style Phone Format" option is set to "Yes", then SC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at phone numbers are in the AAA-PPP-SSSS forma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rip the BBS area code from the prefix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a number in the same area code as the BBS and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de (both AAA and 1AAA will be str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tay Connected After Callback" option can be set to "Yes",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Local Only". SCB will not disconnect after calling the us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"Yes". If set to "Local Only", SCB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connected if the number verfied does not begin with a '1' or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e the "Validation Values" sub-menu to configure how you want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' account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>Validation Values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ecurity Level</w:t>
        <w:tab/>
        <w:tab/>
        <w:t xml:space="preserve">   23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Flag Set 1</w:t>
        <w:tab/>
        <w:tab/>
        <w:tab/>
        <w:t xml:space="preserve">   CDLN 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Flag Set 2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Flag Set 3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Flag Set 4</w:t>
        <w:tab/>
        <w:tab/>
        <w:tab/>
        <w:t xml:space="preserve">   -V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mptions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Restrictions </w:t>
        <w:tab/>
        <w:tab/>
        <w:t xml:space="preserve">   -CX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Days to Extend Expiration</w:t>
        <w:tab/>
        <w:t xml:space="preserve">   0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redits to Add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inutes to Add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EMO version will only set new security level and ad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ther validation options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Use the "Allowed Prefix List" sub-menu to set which prefix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 by long distance restrictions (such a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imes, and numbers starting with 0 or 1).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fying local numbers in other area codes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 area code, 529 prefix, the following non-714 prefixes are local (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0690 1310691 1310694 1310697 1310902 1310905 1310943 131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18330 1818333 1818336 1818369 1818810 1818854 1818855 181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18913 1818937 1818961 1818964 1818965 1818968 1909396 1909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09594 1909595 1909598 1909860 1909861 1909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entries per line to conserve document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Long Distance if not an Allowed Prefix" toggle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", then any number that is NOT included in thi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e the "Long Distance Prefix List" sub-menu to set which SAM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es will be considered long distance. If the "Long Distanc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lowed Prefix" toggle option is set to "Yes", then this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For example, in the 714 area code, 529 prefix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 prefixes are long distance (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1 258 259 265 285 418 432 433 434 435 436 437 438 479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5 513 531 540 541 542 543 544 545 546 547 549 550 554 5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7 558 560 564 565 566 567 568 569 571 573 641 647 648 6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4 665 667 668 669 691 708 730 731 751 754 755 775 832 8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5 836 838 839 850 953 954 957 966 967 972 973 977 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entries per line to conserve document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Use the "Long Distance Calling Times" sub-menu to set the times on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CB is allowed to place long distance calls. All time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24-hour format and ranges crossing midnight (e.g. 18:00 to 09:00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Numbers included in the "Allowed Prefix List" will not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se call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f you are a registered owner of SCB, be sure to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it ESC from the main SCB configuration menu and select "Yes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B activity is logged to the file SCB.LOG in the SCB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7</w:t>
        <w:tab/>
        <w:t xml:space="preserve">     : Mon Sep 27 16:44:3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Name    : Digita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Number : 714-529-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Number : 52953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</w:t>
        <w:tab/>
        <w:t xml:space="preserve">     : Ver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 up </w:t>
        <w:tab/>
        <w:t>User hung up before or during valid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d </w:t>
        <w:tab/>
        <w:t>User refuse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</w:t>
        <w:tab/>
        <w:t>User is a long distance call and long distance is 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#</w:t>
        <w:tab/>
        <w:t>User entered a number that is in the trashcan file,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nimum length, or begins with a disallowed number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it </w:t>
        <w:tab/>
        <w:t>Modem could no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nect</w:t>
        <w:tab/>
        <w:t>Modem could not connect to user's modem (possibly wrong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</w:t>
        <w:tab/>
        <w:t>User was called, modem connected, and passwor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ass</w:t>
        <w:tab/>
        <w:t>User was called, modem connected, and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an be modified (optionally using Ctrl-A codes for col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B.MSG </w:t>
        <w:tab/>
        <w:t>The opening screen for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.MSG</w:t>
        <w:tab/>
        <w:t>Verification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MSG</w:t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ONE.MSG</w:t>
        <w:tab/>
        <w:t>Long distance numbers starting with 1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ZERO.MSG</w:t>
        <w:tab/>
        <w:t>Long distance numbers starting with 0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_TIME.MSG</w:t>
        <w:tab/>
        <w:t>Not within allowed long distance callback tim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SHORT.MSG</w:t>
        <w:tab/>
        <w:t>Phone number is less than configured minimum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CAN.MSG</w:t>
        <w:tab/>
        <w:t>Phone number found in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.MSG</w:t>
        <w:tab/>
        <w:t>Displayed to users af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rder a registered copy of SCB at the same time as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nchronet ORDER.TXT file (in the SBBS\DOC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SCB after already purchasing a copy of Synchron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ynamics voice at 714-529-6328, Support BBS at 714-529-9525 (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hopper), or complete the ORDER.TXT file in the SCB directory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it to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CB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