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et BBS Software and Utilities C 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 April 1997, 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dated September 1997, 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ynchronet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weedpuller.com/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source code and this document stor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weedpuller.com/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ublic questions are comments on the freelance Synchronet listser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to:synchronet@freelan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fixe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to:sbbs@weedpu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-longer monitor any BBS-related newsgroups (too flakey and spam-r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et BBS software project began in December of 1990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y very own BBS program from the ground up. While it is true that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's WWIV BBS software for a number of years and an illici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ource code was my first exposure to the C Programming Language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, borrow, or otherwise copy the WWIV source code for use in Synchro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I did refer to Wayne's code from time to time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-compatible features like WWIV color codes, but I didn't need (or wa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s source. I do wish to take this moment, however, to ext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to Wayne Bell for his contributions to the BBS an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, and for personally inspiring me to write a better BB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Synchronet became a commercial venture for me (under 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) and was my sole source of income for over three y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ization of the Internet, and in paticular, the Wolrd Wide Web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eliminated the commercial BBS software market and in 1996, I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e end of Digital Dynamics (in the "Digital Manifesto").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7, my own BBS, Vertrauen, was abruptly shut-down. This tim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of 1988 to February of 1997, Vertrauen (German for "Tru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phone at 714-529-9525 24 hours a day, 7 days a week. It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line "pirate" BBS running WWIV on an 8mhz 8088 to a 7 nod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ning on two 66mhz 486s connected to a Novell NetWare 3.12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gigabytes of disk space, 7 CD-ROMS, Planet Connect Fidonet f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ine yards - pretty much everything except Internet access (ne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monthly costs of a full-tim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 personally have very little interest in BBSs (using or oper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programming interests have been focused elsewhere for quit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communication products). For this reason, I am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(in C) for Synchronet BBS software and all oth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' utilites. Since I expect no futher income from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ve no plans on enhancing or supporting the product in any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least I could do was to package up, document, and public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others to continue enhancing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urce code (and this documentation) are not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or possibly even intermediate, programmer. You must have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, MAKEFILES, and the C Programming Language for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of any use to you. Of course, beginners are encourag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with the help of a friend or two) from the included project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o irritated if things don't compile and lin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a hand full of capable young hackers will tak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directions. Hopefully, retaining the original name (Synchro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, although there is no way for me to enforce this. I assum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inor modifications and re-release compiled versions unde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redit to my work or the history of Synchronet, but whil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l", it isn't illegal either. I am releasing the rights to ever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ccompanying this document to the public domain. That mean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can do with it whatever they like as far as I'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Rob Swindell, author of Synchronet, owner of Digital Dynamics,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the copyright of Synchronet BBS software and all Synchrone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' utilities to the public domain. I am offering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ols</w:t>
        <w:tab/>
        <w:tab/>
        <w:tab/>
        <w:tab/>
        <w:t xml:space="preserve">Version </w:t>
        <w:tab/>
        <w:tab/>
        <w:t>Pro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ab/>
        <w:tab/>
        <w:tab/>
        <w:t xml:space="preserve">------- 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for DOS and Windows </w:t>
        <w:tab/>
        <w:t>3.1</w:t>
        <w:tab/>
        <w:tab/>
        <w:tab/>
        <w:t>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UTI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D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L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UPE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LE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ACT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wer versions of Borland C++ tended to create larger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ry executables, so I stayed with 3.1 for these 16-bit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available DOS memory was a never ending issue with 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ersions of Borland C++ will work (with sligh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MAKEFILEs) for the above projects. The last fiv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above are built with MAKEFILE.BC (i.e. make -fmakefile.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MAKEFILE (used for Wat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for DOS, Windows, and Win32 4.5</w:t>
        <w:tab/>
        <w:tab/>
        <w:tab/>
        <w:t>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FG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AJ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AJA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4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QWKNOD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2S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L2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2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M2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ST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NS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SG2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XEC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BBS4W32.EXE, the 32-bit Windows version of Synchronet,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newer versions of Borland C++ (4.51, 5.x, etc)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ine with slight changes to the appropriate MAKEFILEs. SCFG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native Win32 app that also runs under DOS (using Borland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) - I don't know why the gettext/puttext 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EXE2BIN.EXE (included with MS-DOS) to create EXECS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for OS/2</w:t>
        <w:tab/>
        <w:tab/>
        <w:tab/>
        <w:t>2.0</w:t>
        <w:tab/>
        <w:tab/>
        <w:tab/>
        <w:t>SBBS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FG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D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AJA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L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UPE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LE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K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X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ACT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ST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NS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2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XEC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atcom makefiles are available for many of these projec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tage of being able to be built from any environment 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or OS/2) and create executables that run unde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. Borland C++ for OS/2, on the otherhand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OS/2 environment and can only create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orland's C++ compilers definitely compile faster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tubles created by Watcom C++ are usual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projects that don't already have support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S/2, can probably be easily modified to do so (thi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DK apps). Most popular executables are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++</w:t>
        <w:tab/>
        <w:tab/>
        <w:tab/>
        <w:tab/>
        <w:t>10.0a</w:t>
        <w:tab/>
        <w:tab/>
        <w:tab/>
        <w:t>AD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UTO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L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UPE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LE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ACT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flavors (16-bit DOS, 32-bit DOS, 32-bit OS/2, and 32-b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 the cross-platform capabilites of Watcom C++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T\*.EXE files are Win32 executables that run native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X\*.EXE and DOS4G\*.EXE files are extended DOS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DOS4G.EXE or DOS4GW.EXE (included with Watcom C++)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(Sorry 'bout the inconsistency in the sub-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difference between DOSX and DOS4G except that I u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tended DOS Borland projects write to the DOSX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t is important that you delete all the files from the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sub-directories (use CLEANALL.BAT) if you'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 a project using Borland C++ and wish to re-buil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om. The .OBJ files are NOT compatible between Watcom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thout some special eff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must copy \WATCOM\SRC\STARTUP\WILDARGV.C from the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directory (or CD-ROM) into the SBBS\SMB\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fore attempting a Watcom build on the SMBUTI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's a copyrighted file, so I couldn'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an be/could have been used for some of the Borl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s, but due to its slow compile speed, I only us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s that needed the best extended DOS support (DOS4G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's DOS extender) and cross-platform compile (it was a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OS/2 every time I needed to build an OS/2 executable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for OS/2). Plus, Watcom's text-mode screen-libraries were so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cking (hence no CFG.EXE projects are built with Wat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d, Borland C++ v4.5 (or possibly newer versions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.EXE (and other BC v3.1 projects), but you will have less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executable will consume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4.5 can also be used for many of the Watcom compil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AKEFILE.BC in any of the Watcom compiled project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makefile to build a 16-bit DOS, 32-bit OS/2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OS executable with Borland C++. Likewise, any *.WAT makefiles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EKALL.BAT files) are intended for use with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jects are built via MAKEFILE and/or .BAT/.CMD file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LL.BAT or MAKEALL.CMD (for OS/2) file in any of the projec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used to compile and link versions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e.g. DOS-16, DOS-32, OS/2, Win3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KEFILE or *.MAK file doesn't exist in the project directory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MAKE.BAT/MAKE.CMD to build the executable. The simples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any type of MAKEFILE, BAT, or CMD file, but jus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C command line to compile and link into an executable (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and smallest projects fit into this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ALL.BAT file in the source ROOT directory is us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DOS and Win32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ALL.CMD file in the source ROOT directory is us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OS/2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AKEALL.BAT file in the source ROOT directory is us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++ DOS, DOS4G, OS/2 and Win32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usually used to house the output files (.OBJ, .EXE, 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for each supported platform. Sub-directories with the name D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DOS output files; sub-directories of DOSX, DOS32, or DOS4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-bit extended DOS output files; sub-directories of OS2 conta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utput files; subdirectories of NT or W32 contain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T or Windows 95) output files. In the more simple projec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*.EXE), no sub-directories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(MAKEFILE.*, *.MAK, *.BC, *.WAT) are setup for m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eed to make changes to these make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For reference purposes, these are the path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ols in my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ab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\BC31 </w:t>
        <w:tab/>
        <w:tab/>
        <w:t>Borland C++ for DOS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\BC45 </w:t>
        <w:tab/>
        <w:tab/>
        <w:t>Borland C++ for DOS, Windows, and Win32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COS2</w:t>
        <w:tab/>
        <w:tab/>
        <w:t>Borland C++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WATCOM</w:t>
        <w:tab/>
        <w:tab/>
        <w:t>Watcom C++ v10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PATH environment variable contains N:\BC45\BIN, N:\WATCOM\B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:\WATCOM\BIN. So if you see references (without path) to BCC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Borland C++ v4.5. MAKE and MAKER are Borland's MAK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Borland C++ v4.5, the latter being the 16-bi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WMAKE is the Watcom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:\BCxx\BIN\TURBOC.CF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:\BCx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:\BCx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n effort to eliminate the project drive letter (N: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BATch files, but some references may still remain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hard disk on your system (C:) or your projects are stor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compiler(s) is/are installed on, then simply eliminating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pecification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been made to eliminate all compiler warnings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may persist. Especially when using a different compiler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used. Any warnings in the source code I'm releasing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f you or anyone else has modified the code, then warn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 should be investigated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c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acted correctly, the archive that contained this documen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directory hierarch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BBS ����������� ADDFILES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AL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AN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AU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C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ELFILES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ST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UPEFIND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ECHO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EXE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EXECSBBS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FILELIST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INSTALL 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M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MSG2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MSWAIT 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NODE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QWK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CFG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LOG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MB ������������ CHKSMB 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</w:t>
        <w:tab/>
        <w:tab/>
        <w:t xml:space="preserve"> 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FIXSMB 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</w:t>
        <w:tab/>
        <w:tab/>
        <w:t xml:space="preserve"> 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SMBUTIL 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ab/>
        <w:tab/>
        <w:t xml:space="preserve">   �� DO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ab/>
        <w:tab/>
        <w:t xml:space="preserve"> 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ab/>
        <w:tab/>
        <w:t xml:space="preserve"> 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MBACTIV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WAIT 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I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</w:t>
        <w:tab/>
        <w:tab/>
        <w:t>Synchronet source code and shar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</w:t>
        <w:tab/>
        <w:t>Synchronet Message Base library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CHKSMB\</w:t>
        <w:tab/>
        <w:t>Source for utility to check Synchronet message bas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FIXSMB\</w:t>
        <w:tab/>
        <w:t>Source for utility to rebuild Synchronet message bas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SMBUTIL\</w:t>
        <w:tab/>
        <w:t>Synchronet message base maintenance utility (SMBUTIL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RIO\</w:t>
        <w:tab/>
        <w:t>OS/2 and Win32 Remote I/O library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DK\</w:t>
        <w:tab/>
        <w:t>Synchronet External program SDK (XSDK)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MM\</w:t>
        <w:tab/>
        <w:t>Synchronet Match Maker and utilit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CB\</w:t>
        <w:tab/>
        <w:t>Synchronet Callb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BJ\</w:t>
        <w:tab/>
        <w:t>Synchronet Blackj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BL\</w:t>
        <w:tab/>
        <w:t>Synchronet BBS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UTI\</w:t>
        <w:tab/>
        <w:t>Synchronet UTI driver (for PostLink/RelayNet/RIME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CFG\</w:t>
        <w:tab/>
        <w:t>Synchronet Configuratio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BAJA\</w:t>
        <w:tab/>
        <w:t>Synchronet shell/module compiler (BAJA.EXE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ECHO\</w:t>
        <w:tab/>
        <w:t>SBBSecho (FidoNet echomail program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EXECDOS\</w:t>
        <w:tab/>
        <w:t>Synchronet for OS/2's EXECDO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EXECSBBS\</w:t>
        <w:tab/>
        <w:t>EXECSBBS.COM/EXE (for SBBS4DOS/OS2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CDWATCH\</w:t>
        <w:tab/>
        <w:t>DCDWATCH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DDFILES\</w:t>
        <w:tab/>
        <w:t>ADDFIL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ELFILES\</w:t>
        <w:tab/>
        <w:t>DELFIL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UPEFIND\</w:t>
        <w:tab/>
        <w:t>DUPEFIND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FILELIST\</w:t>
        <w:tab/>
        <w:t>FILELIST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LLUSERS\</w:t>
        <w:tab/>
        <w:t>ALLUSER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MLABELS\</w:t>
        <w:tab/>
        <w:t>MLABL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NS2MSG\</w:t>
        <w:tab/>
        <w:t>ANS2MSG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MSG2ANS\</w:t>
        <w:tab/>
        <w:t>MSG2AN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UTONODE\</w:t>
        <w:tab/>
        <w:t>AUTONODE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ACTIV\</w:t>
        <w:tab/>
        <w:t>SMBACTIV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QWKNODES\</w:t>
        <w:tab/>
        <w:t>QWKNOD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LOG\</w:t>
        <w:tab/>
        <w:t>SLOG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NODE\</w:t>
        <w:tab/>
        <w:t>NODE.COM/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STSEDIT\</w:t>
        <w:tab/>
        <w:t>DSTSEDIT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INSTALL\</w:t>
        <w:tab/>
        <w:t>INSTALL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AIT\ </w:t>
        <w:tab/>
        <w:t>MSWAIT\DOS\MSWAIT.OBJ (millisecond wait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O\ </w:t>
        <w:tab/>
        <w:t>Ralf Brown's EMS/XMS/disk swapping replacement for spawn.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\</w:t>
        <w:tab/>
        <w:tab/>
        <w:t>Synchronet Transfer Protocols (X/Y/Zmodem) 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\</w:t>
        <w:tab/>
        <w:tab/>
        <w:t>Tone generator (used for external sysop chat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C\</w:t>
        <w:tab/>
        <w:tab/>
        <w:t>User Interface library source and header files (for *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recognize the name of a program or utility,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urce code for SBBS\DOS\RCIOL.OBJ is not provided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the consultant that developed this module never suppli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B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hared header file for Synchronet and Synchr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is header file contains prototypes for mo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BBS.EXE. But, more importantly, it #includes SMBLIB.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#includes SMBDEFS.H), ARS_DEFS.H (which indirectly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EFS.H), SCFGVARS.C (which indirectly #includes SBBSDEFS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#includes NODEDEFS.H), SCFGLIB.H, RIOLIB.H, RIODEFS.H, and if "S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(only in the MAKEFILE for SBBS) VARS.C (which indirectly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h). So, as you can see, SBBS.H pretty much covers it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for Synchronet and its related utilities. The only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BBS.H doesn't directly or indirectly #include are QWK.H, POST.H, ETEX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HELL.H, and SPAWNO.H. You will find this header file is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header file in SBBS modules and Sycnhronet related ut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quite antiquated and may be safely ignored (e.g. /* DATIO.H *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BB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ost constants, macros, and type defini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and its utilities. Since it is indirectly #included with SBB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it specifically #includ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CF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ype defintions and function protoypes only used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hronet's configuration structures. Used by the SBBS and SCF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tilities that read Synchronet's configuration (*.CNF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GEN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eader file that contains general application independa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 and macros. This header file is #includ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ly e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ARS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's Access Requirement Strings function prototype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totype and constants were broken out for use in the SBBS\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/module compiler)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CMDSHE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typedefs, and function prototypes specific to Synch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/module interpreter. Also used in the SBBS\BAJA (shell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PO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ype defintions for post_t and shared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BS and SBBSecho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QW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type definitions, and function prototype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related portions of the SBB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 defintions (via enum) for every text item in Synch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. Since this header file is indirectly #included with SB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BBS project, you won't find it specifically #includ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E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tern variable declarations for the encrypted text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project. This file is automatically created (along with ETEXT.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DAT by the GENETEXT.EXE utility. The encrypted text string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commercial version of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al-purpose file. If GLOBAL isn't defined, then it's a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of Synchronet's global variables. SBBS.H automatically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extern and #includes this file to automatically declare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extern. This eliminates the double-entry work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finitions and declarations for global variable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the SBB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RIO\RIO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unction prototypes for the Remote I/O Library API.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between DOS, OS/2 and Win3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RIO\RIO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 required for using the Remote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SMB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 and function prototypes for the Synchrone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SMB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 and type definitions required for using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CRC32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2-bit CRC table and macro. Also included in BAJA, SBBSech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CFG\S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 defintions, macros, global variable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 for modules in the SCF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ECHO\SBBSECH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type definitions, and function prototy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ech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UTI\UT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file containing global variable declarations, constan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prototype for modules in the UTI driv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DK\XSD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er file for Synchronet external programs us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K (XSDK). This header file #includes XSDKVARS.C (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) which indirectly #includes XSDKDEFS.H (constant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FC\U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macros, type definitions, and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e User Interface library. Used by the SCFG, SCBCFG, SM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HOCF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WANO\SPANW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spawno function prototypes. Used for swaping SBBS.EXE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BS project (SBBS.EXE/SBBS4OS2.EXE/SBBS4W32.EXE) contai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 source files and has the longest history. For a few years, 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mall 16-bit DOS executable that executed completely in mem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). With each additional group of features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BS.EXE) inevitably increased in size and memory consumption. At one po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mpiling two separate versions of SBBS.EXE, on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laid (dynamically swapped to/from disk), and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(faster, but consumed more memory). This was the time with I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ff less-commonly called functions into modules that we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(and given a filename ending in OVL.C, e.g. MAIN.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id code, and MAIN_OVL.C contains overlai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tuable grew larger and my knowledge and experience with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id modules grew, I stopped making the non-overlai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The performance difference had become negligible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non-overlaid version was unwieldly. Anyway,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tory is to help explain why so many of the filenames end in 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ended up overlaying most of the modules (not just the on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L). But still, you'll find that the code in the modules with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of the less-frequently executed variety. Only the 16-bi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.EXE and SCFG.EXE use overlaid modules. All other projects (and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BBS/SCFG) do not explicitly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/Mid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with filenames containing HI (e.g. XFER_HI.C) contai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mostly user-interface type functions); modules with file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(e.g. CON_MID.C) contain mid-level code (larger functio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rect user-interfaces;, and modules with filenames containing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XFER_LO.C) contain low-level code (smaller functions calle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d or high leve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sparse comments; I never planned on giv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source code that was originally distributed freely (SMB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K) is better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nt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make sure you're using an editor with tab stops set to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.C and *.H files (QEdit works nicely), otherwise the source will b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(don't try to print the files without first exanding all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ace tabstops). All MAKEFILES and other text files use 8 spac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 experienced C programmer, the first thing you'll not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any of the source code is my somewhat unique style. It's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style C with significantly compressed whitespace. Most notabl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losing curly braces (}) on their own line (excep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Instead, I use consitent indentation to indicate nested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. Also, I don't indent the base code of a function, but I d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. And I don't put white space between any operato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nd ||. This style comes from the usefulness of getting as much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an 80x25 window (and saving printer paper). You'll notice, I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to enhance readability, but there are no strict rules I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 department. If my style really bugs you and you jus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, then run the source through a C beautifier or other su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utility (but don't cry if it doesn't compile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K&amp;R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line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un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getline(line, MAXLINE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rindex(line, pattern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%s",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my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line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un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getline(line,MAXLINE)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index(line,pattern)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++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f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locks of code contained in "#if 0" and "#endif" or "/**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/", you can safely ignore or even delete this code (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t). For some reason, I found it necessary or preferable to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de in question but wished to leave the old cod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n case I changed my mind... I'm not going to be changing me min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leted all sections of code refering to registration numbers,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code remaining that appears to require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 of some sort, it probably can be safely ignored (unless you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ng the operation of the program) - but there shouldn't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, FIXSMB, QWKNODES, and SBL2SMB/SMB2SBL projects were all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LIB 1.x to 2.x at the last minute. They all compile, bu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differences between SMBLIB 1.x and 2.x are mainly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so these programs should run fine, but I suppose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'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_SRC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