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 configuration in Synchronet (SBBSCFG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nchronETRI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Name                       Synchron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 Internal Code             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: Start-up Director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: Command Line               *../xtrn/bublbogl/tetris.j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: Clean-up Command Lin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: Execution Cost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: Access Requiremen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: Execution Requirement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: Multiple Concurrent Users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 Intercept Standard I/O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 Native (32-bit) Executab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 Use Shell to Execute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: Modify User Data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: Execute on Event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: Pause After Execution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: BBS Drop File Type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: Place Drop File In        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8: Time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 xml:space="preserve">It is recommended that you check frequently for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Synchronet CVS repository loca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xtrn/synchronetri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xtrn/synchronetris/tetris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xtrn/synchronetris/tetrisobj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xtrn/synchronetris/menu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xtrn/synchronetris/timer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xtrn/synchronetris/board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xtrn/synchronetris/icon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xtrn/synchronetris/exit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xtrn/synchronetris/lobby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xtrn/synchronetris/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xtrn/synchronetris/interbb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lace any outdated local copies with the latest releases from these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y default, these files are to be located in your 'XTRN/SYNCHRONETRIS/'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**UPDATING YOUR LOCAL LIBRARIES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attempt to install the inter-BBS service, it i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relative 'EXEC/' and 'EXEC/LOAD/'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test files from the Synchronet CVS repository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cvs.synchro.net/cgi-bin/viewcvs.cgi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funclib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calendar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clock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msgwndw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scrollbar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  <w:tab/>
        <w:t>Replace any outdated local copies with the latest releases from thes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, issues or questions to: mcmlxxix at bbs dot thebrokenbubble dot 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