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configuration in Synchronet (SBBSCFG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ce Warz 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Dice Warz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DICEWAR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 Start-up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/xtrn/dicewarz2/dice2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t is recommended that you check frequently fo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xtrn/dicewarz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dicewarz2/dice2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dicewarz2/ai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dicewarz2/map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dicewarz2/play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dicewarz2/rolld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dicewarz2/menu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dicewarz2/handl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dicewarz2/di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dicewarz2/ai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dicewarz2/lobb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dicewarz2/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dicewarz2/d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dicewarz2/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y default, these files are to be located in your 'XTRN/DICEWARZ2/'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 the inter-BBS service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funcli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alend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l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msgwndw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crollb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