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 from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INTER-BBS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comm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omm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haten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filesyn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Placing these files in their corresponding local equival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make configuration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tatic service that must be included in /ctrl/services.ini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connections and relay information to and from the main hub.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to be set up properly, for the programs that depend on it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be placed in your relative 'EXEC/' or 'MODS/' path (typically '/SBBS/EXEC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file is in place, you must add the following to your 'CTRL/SERVICES.INI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mms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=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=commservice.js bbs.thebrokenbubble.com 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 xml:space="preserve">there are two arguments on the command line that tell the service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of the main hub, which by default is the Broken Bubble BBS, on port 1008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sh to act as your own hub (e.g. start your own league), simple re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 from the command line, and direct league nodes to add your URL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ir SERVICES.INI file. If your system operates on multiple machines an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hare data between local nodes ONLY, setting up this service as a hub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You should also double check to make sure that your servic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dicated client that connects to the inter-BBS service. This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ssion of data to and from the service, as well as managing fil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client (this program). This file is critical for the successful operat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ter-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be placed in your relative 'EXEC/LOAD/'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further setup required for this to work (unless you changed the default 'Port' setting for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ERVICES.IN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TENG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via the client 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so contains the necessary objects to implement a chat room (windowed or full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while this particular program may not have chat features, the service itself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 this fi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FILESYNC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FILESYNC.JS and COMMCLIENT.JS where to store/retrieve inbound/outb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ing from the client and th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service to their default locations, no additional configuration sh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, port, and any "auth" the program's server might require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to function either as local-only, or as a server itself, depending o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gam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