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configuration in Synchronet (SBBSCF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er Bl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Uber Bl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UBER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Start-up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uberblox/blox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t is recommended that you check frequently fo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xtrn/uberblo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uberblox/blox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uberblox/blox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uberblox/exi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uberblox/lobb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uberblox/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uberblox/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uberblox/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y default, these files are to be located in your 'XTRN/UBERBLOX/'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 (typically '/SBBS/EXEC' and '/SBBS/EXEC/LO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irc_protoco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ocket_bg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layou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inputlin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uncli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alend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event-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l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msgwndw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crollb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v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hateng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