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configuration in Synchronet (SBBSCFG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icken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Name                       Chicken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Internal Code             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: Start-up Dire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Command Line               *../xtrn/chickendelivery/chickendeliver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: Clean-up Command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: Access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: Execution Requi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It is recommended that you check frequently for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ynchronet CVS repository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xtrn/chickendelivery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UPDATING YOUR LOCAL LIBRARI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relative 'EXEC/' and 'EXEC/LOAD/' paths (typically '/SBBS/EXEC' and '/SBBS/EXEC/LOA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files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s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clien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fram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Replace any outdated local copies with the latest releases from thes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issues or questions to: echicken at bbs dot electronicchicken d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