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in Synchr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ce War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Dice 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DICE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dicewarz/d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