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rc_protoco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ocket_b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layou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nputl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event-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msgwndw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v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hateng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 from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INTER-BBS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Placing these files in their corresponding local equival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make configuration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TENG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via the i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so contains the necessary objects to implement a chat room (windowed or full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the gateway to the program's interbbs server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interbbs server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service to their default locations, no additional configuration sh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