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configuration in Synchronet (SBBSCFG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bble B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Name                       Bubble B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Internal Code              BUBLBO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: Start-up Direc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Command Line               *../xtrn/bublbogl/boggl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: Clean-up Command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: Access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: Execution Requi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It is recommended that you check frequently for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ynchronet CVS repository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xtrn/bublbog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bublbogl/boar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bublbogl/boggl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bublbogl/exi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bublbogl/lobby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bublbogl/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bublbogl/inter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xtrn/bublbogl/tim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any outdated local copies with the latest releases from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y default, these files are to be located in your 'XTRN/BUBLBOGL/'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UPDATING YOUR LOCAL LIBRARI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relative 'EXEC/' and 'EXEC/LOAD/' paths (typically '/SBBS/EXEC' and '/SBBS/EXEC/LOA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files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irc_protocol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socket_bg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layou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inputlin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funclib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alend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event-tim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tim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l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msgwndw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scrollb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v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s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clien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hateng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Replace any outdated local copies with the latest releases from thes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issues or questions to: mcmlxxix at bbs dot thebrokenbubble d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