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 St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Star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STRST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starstocks/star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starstock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tarstocks/sta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tarstocks/star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tarstocks/exi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tarstocks/starstock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tarstocks/st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tarstocks/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starstocks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STARSTOCKS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program REQUIRES the associated service to be configu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properly. See attached INTERBBS.DOC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update your relative 'EXEC/' and 'EXEC/LOAD/'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rc_protoco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ocket_b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layou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nputlin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event-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v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haten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