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ze 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Maz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maze/ma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ma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ma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mazege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mazeobj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handl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maze/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MAZE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