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         </w:t>
      </w:r>
      <w:r>
        <w:rPr/>
        <w:t>Commercial Quali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 of 12-01-1999 Vagabond Software has taken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ile is not to explain problem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of the software you have (if it is no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www.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telnet://pegasus.bbs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v@vbsoft.org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v@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Bryan Turner@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214) 356-2059 (6pm-9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