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* * FONTEDIT ver 1.3 HELP AND DOCUMENTATION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EDIT is a freeware program that enables to change DOS bitmapp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.FNT). To select fonts edited by FONTEDIT, use FONT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EDIT &lt;font name[.FNT]&gt; [He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EDIT malu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give a name, but height is optional (default=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new fonts, copy a existing one with copy comman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create, as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MALUCO.FNT LICOS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dit the created file (in the example LICOS.F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EDIT supports mouse (Microsoft compatible) and require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GA video adapter (preferably VGA or S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ONTEDIT works with non MS compatible mouses,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EDIT was designed to run under DOS, but it also works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it is running in full screen mode or under true DO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FONTEDIT displays five windows when it is start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can be turned off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most window is the character pattern edit window, whe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shape of current selected character. It is alway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will be reffered as Edit window. When the font is chang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appears on the bottom of this window. When the font is sav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iddle, appears the Character Set window. This wind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with their default patterns. It can be toggled on/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 and A key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right, appears a Miniature of the selected character (Mini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) and a miniature of the pattern stored in the clipboard (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). They can be toggled on/off by pressing ALT-M and ALT-B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Miniature and the Clipboard window appears a messag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character index and it's default characte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 the bottom of the screen appears a window with a brief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DIT commands. This window cannot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the edited font, use FONTSEL with /R /H?? /A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, press ESC. If the user attempts to exit without saving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(if it was changed) a dialog window will pop-up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etween saving the modifications and then exit, or exit and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unsaved modification, or returning to the program,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key. This dialog window doesn't support TAB and ENT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the font,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a character to be edited, use PG-UP, PG-DNW, CTRL-PG-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G-DNW or ALT-(arrow keys) to browse the Character Tab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window is visible, you may choose the character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mouse cursor over the desired character and them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left button or Enter key. Note that the ALT-(arrow keys)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Character Set window is not visible, it is, you can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window even if its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le below shows how much the selected character index is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remented after hitt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-UP, PG-DWN, ALT-LEFT and ALT-RIGHT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PG-UP and CTRL-PG-DWN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UP and ALT-DWN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shape of the selected character, move the mous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window on the left. Press mouse buttons or +, -, ENTER keys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. The mouse cursor can be moved by the mouse and als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rrows (for a more precise action). If no mouse is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cursor will appear inside the Edit window. To move i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and press keys +, - or ENTER to edit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C or CTRL-INS copies the pattern from the Edit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V pastes the pattern stored in the clipboard ove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(arrows) move the pattern for up, down,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I inverts the colors of the characte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 clears the characte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V, ALT-H flips the characte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R rotates the character pattern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pboard is not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IMPORTANT: I haven't done all the tests required to assure that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FONTEDIT is free of errors, so it might not work properly in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some system configurations (those I haven't tested), hence use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it with CARE and at your OWN RISK. In brief: This is still a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BETA version. If you find any error or if you have any comment,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please e-mail me:</w:t>
        <w:tab/>
        <w:tab/>
        <w:tab/>
        <w:tab/>
        <w:tab/>
        <w:tab/>
        <w:t xml:space="preserve"> 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            jlfialho@iconet.com.br                         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EDIT is a part of DOSFONT. Distribute preferably all DOS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lp about other DOSFONT programs and files, read DOSFO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rcio A. A. Fia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pessoal.iconet.com.br/jlfia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jlfialho@iconet.com.b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