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Tournament Blackjack TM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 xml:space="preserve">Description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both 16 bit DOS and 32 bit WIN95/NT versions (GAC_BJ32.EX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Blackjack is an impressive addition to any BBS. 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ell suited to multinode BBS systems, since it allow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ultiple nodes to participate in the SAME blackjack game wit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deck.  The players may even chat with each other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their turn to play.  There are many SysOp configurable ite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amount of starting money, money per day, number of de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shoe, etc.  All of these can be configured via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BS game also supports Inter-BBS playing through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.  This game uses a routing system identical to Inter-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iliar to BREs HOST routing system.  All routing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quick installation, see the INSTALLATION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BS Systems are automatically support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s not listed, please notify me, and send m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ropfile (or find a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te Access                 -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ckBBS                      -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imus                       -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dcat!                      -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itfire                      -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legard                      -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iTel                        -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ynchronet (Use DORINFOx.DEF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FOSSILS, internal communications to 115,2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tandard communication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carrier detect signal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ly detects a keyboard timeout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the time remaining,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keys for sysops to alter user time, ch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locking and sharing using SHARE.EXE for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data and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ives up time slices for popular multitaskers including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vidual log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tremely simple for Sysops to set up, and extremely sim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ague Coodinator to mainta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The League Coordinator handles all of the routing in the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see INTERBBS.DOC for info).  All other sysops simply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The league coordinator can automatically update all other sys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ing the files that have changed into the OUT 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C_BJ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Automatically does maintenance when the first player enter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hen the GAC_BJ MAINTAIN parameter is used (only does it once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!- Anyone in the league can develop a routing bulletin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C_BJ ROUTE command.  This will list version numbers, route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about each BBS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player data is shared among the BBS systems, and users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grams to each other from within the game using colo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I editor (if they have 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BBSs in the League can be forced to use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, thus insuring all BBSs are running iden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ecks for duplicate players, and only allows a given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ir real name) to be used on one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not import information from BBS not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can cause a reset of the gam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simply using a command line switch (GAC_BJ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SysOp in the League can use the SENDALL command line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nd a personal NetMail to all of the other SysOp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for coordinators to keep member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BS can particpate in multiple leagues, as long as each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a unique three letter Leagu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- Full sized ANSI Cards for the dealer's and player's h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full capability editor for messag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asy to use configuration program built in, eliminat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dit configuration files by hand (GAC_BJ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s bulletins showing high scores (GAC_BJ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ANSI, AVATAR, ASCII and RIP (currently only uses 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a 23x80 screen font, thus insuring that the us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quashed screen 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All artwork is now in .ART files to save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in C/C++ for the fastest, smallest c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sively tested both internally and through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sonable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C_BJ.EXE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C_BJ.DOC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s and information on 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NT.DOC  - Information on the Windows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NT.ZIP  - Windows 32bit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BBS.DOC - A Sample INTERBBS.CFG file for your viewing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ains all of the documentation fo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BS'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GUES.DOC  - A list of Inter-BBS Blackjack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- Details about the corrections in offici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.DOC  - Information on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_RPRT.DOC - A bug report and comment file.  Fill it ou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o we can fix any bugs you migh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Artwork files (ASCII, ANSI, and RI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ther data files may be created in support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ease install the program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HARE.EXE should be loaded if you want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s 95/NT versions has been included in the archiv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32bit version unpack the WIN95NT.ZIP file and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N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Unpack all of these files into their own directory, a goo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AC_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d c:\gac_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hange to the directory where the files were place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C_BJ wit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GAC_BJ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Answer the questions about your system, and then exit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Setup your BBS program to run GAC_BJ.BAT and pas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 to the program as the first parameter.  If needed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your drop file should be the second parameter if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 it in the configuration program (e.g. each nod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GAC_BJ.BAT /N %#     is placed on the EXEC line in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batch file must be used so auto-updating of your GAC_B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an take place during maintenance.  Please call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time you access Tournament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need batch files to run the program, pas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he RUN.BAT file.  The RUN.BAT file sh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RUN.BAT for GAC_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Change to the GAC_BJ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gac_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Run GAC_BJ passing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gac_bj.bat /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Change back 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If you want to make sure that maintenance occurs at midnight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sending long distance IBBS packets at night)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 parameter.  Otherwise maintenance will take 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a user log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d\GAC_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C_BJ MAI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Test the game locally and remotely.  If you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ify us, so w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GAC_BJ /N 3 /L     will cause local playing on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Inter-BBS play,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Inter-BBS Setu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 you need to do is find a Tournament Blackjack lea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and apply or find some boards who want to start a new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starting a new league, then someone must be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ordinator (BBS #1).  This person is responsible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BBS.CFG file that you will be using, deciding which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sed for the game options, and sending the INTERBBS.CF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particpating systems manually the first time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CONFIG command line parameter anytime afte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everyone participating must be running a fidon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, or find some way to pass the fil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are the league coodinator, see the INTERBB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one in the league will have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Notify the coordinator that you want to join his/h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Fill in the extra Inter-BBS option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the CONFIG command line option.  This information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league tag, netmail address, inbound 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Get the INTERBBS.CFG file from your league coordinat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o be file attached to you the first time and you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 your GAC_BJ directory.  All future updates to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handled automatically by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- You can have your mailer run GAC_BJ INBOUN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il is received to immediately import the incoming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 Otherwise, the inbound files will be proc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-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gac_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gac_bj.ba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gac_bj.ba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Enjoy your Inter-BB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iles sent have the format "BJxxyyyy.zzz" where xx is the "to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(two digits), yyyy is a time stamp, and zzz is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g.  BJ014558.GSC would be a file for BBS 1 in league G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mmand Line Parame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or responds to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 x      - The current node number should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it is being run as a door or in local mode. (x is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   - Invoke the internal configuration program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 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 - Perform the nightly maintenance.  This include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ournamnet day, processing inbound Inter-BB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reating outbound Inter-BBS messages.  Thi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once per day.  No effect if automaintenanc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- Creates ANSI and ASC score bulletins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ALL   - Send a NetMail message to each SysOp in the Leagu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    - Used by the League Coodinator (BBS #1)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set all BBS's in the League.  May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t a local BJ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  - Process inbound Inter-BBS packag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OUND  - Send outbound Inter-BBS packag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    - Create a report showing routing times, vers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   - Remove a player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2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KLEY   - Used to make sure Binkley Terminal sysops have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del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        - Forces the door to run in local mod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name to u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D &lt;path&gt; - The path to your drop file may be passed a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.  This will override anything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        - Detailed list of all other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enclosed REGISTER.DOC file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nd obtain technical support.  We now accept VISA/MC/AM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ter-BBS card games, board games and skill games are coming in 199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.  Specifically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the best beta tester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 Swindell - For creating a Synchronet Blackjack game, that I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ove with and just had to share my own rend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BBSs.  Besides, I needed more competition, thus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Pirie - For creating the Open Doors librar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ng and selling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Blackjack is a trademark of G.A.C. Computer Servic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for any reas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