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pdate of Synchronet includes a new feature: internal Tel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sers on your system to be connected to other TCP/Tel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through your BBS. Typically, these services would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able BBSs and MUDs, although really, you can gate to any single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ervice (i.e. POP3, but not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BAJA.EXE and SBBS.DLL support a new Baj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_GATE &lt;"str" || str_var&gt; 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 or str_var argument is the destination addres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&gt;[: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rt is not specified, the default is 23 (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rt.sync3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24.0.193.4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tromud.org:3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mod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Echo</w:t>
        <w:tab/>
        <w:t>.1</w:t>
        <w:tab/>
        <w:t># not currently working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CR/LF</w:t>
        <w:tab/>
        <w:t>.2</w:t>
        <w:tab/>
        <w:t># expand sole CRs to CR/LF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from any module or shell, but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external programs menu (even though the telnet gat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an external program). Two modules are included, TELGATE.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GATE.BIN, to achieve this (copy them into your EXEC directory).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-up an external gateway to anothe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: "*telgate vert.sync3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-up an external gateway to a M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: "*mudgate batmud.ba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telgate gateway (and not currently in telnet "Binary"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press ctrl-] for a menu of telgate commands including: Di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Echo, List Users, and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